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60" w:after="0"/>
        <w:jc w:val="center"/>
        <w:rPr/>
      </w:pPr>
      <w:del w:id="0" w:author="Joe Hatem" w:date="1999-08-26T14:01:00Z">
        <w:r>
          <w:rPr/>
          <w:delText xml:space="preserve">Profiles  - </w:delText>
        </w:r>
      </w:del>
      <w:del w:id="1" w:author="Joe Hatem" w:date="1999-08-27T19:43:00Z">
        <w:r>
          <w:rPr/>
          <w:delText xml:space="preserve">Update </w:delText>
        </w:r>
      </w:del>
      <w:ins w:id="2" w:author="Joe Hatem" w:date="1999-08-27T19:43:00Z">
        <w:r>
          <w:rPr/>
          <w:t>U</w:t>
        </w:r>
      </w:ins>
      <w:r>
        <w:rPr/>
        <w:t>pdate2</w:t>
      </w:r>
    </w:p>
    <w:p>
      <w:pPr>
        <w:pStyle w:val="Title2"/>
        <w:rPr/>
      </w:pPr>
      <w:r>
        <w:rPr/>
        <w:t>version 2.2</w:t>
      </w:r>
    </w:p>
    <w:p>
      <w:pPr>
        <w:pStyle w:val="Title2"/>
        <w:pBdr>
          <w:bottom w:val="single" w:sz="4" w:space="1" w:color="000000"/>
        </w:pBdr>
        <w:rPr/>
      </w:pPr>
      <w:r>
        <w:rPr/>
        <w:t>Technical Reference Manual</w:t>
      </w:r>
    </w:p>
    <w:p>
      <w:pPr>
        <w:pStyle w:val="Heading1"/>
        <w:rPr/>
      </w:pPr>
      <w:del w:id="3" w:author="Joe Hatem" w:date="1999-08-28T12:55:00Z">
        <w:r>
          <w:rPr/>
          <w:delText>Introduction</w:delText>
        </w:r>
      </w:del>
      <w:ins w:id="4" w:author="Joe Hatem" w:date="1999-08-28T12:55:00Z">
        <w:r>
          <w:rPr/>
          <w:t xml:space="preserve">What is </w:t>
        </w:r>
      </w:ins>
      <w:r>
        <w:rPr/>
        <w:t>Update2:</w:t>
      </w:r>
    </w:p>
    <w:p>
      <w:pPr>
        <w:pStyle w:val="TextBody"/>
        <w:rPr>
          <w:ins w:id="8" w:author="Joe Hatem" w:date="1999-08-28T12:55:00Z"/>
        </w:rPr>
      </w:pPr>
      <w:del w:id="5" w:author="Joe Hatem" w:date="1999-08-27T19:44:00Z">
        <w:r>
          <w:rPr/>
          <w:delText>Update</w:delText>
        </w:r>
      </w:del>
      <w:r>
        <w:rPr/>
        <w:t>Update2 is a maintenance tool, for the updat</w:t>
      </w:r>
      <w:ins w:id="6" w:author="Joe Hatem" w:date="1999-08-28T12:00:00Z">
        <w:r>
          <w:rPr/>
          <w:t>ing</w:t>
        </w:r>
      </w:ins>
      <w:del w:id="7" w:author="Joe Hatem" w:date="1999-08-28T12:00:00Z">
        <w:r>
          <w:rPr/>
          <w:delText>e</w:delText>
        </w:r>
      </w:del>
      <w:r>
        <w:rPr/>
        <w:t xml:space="preserve"> of files between different computers, or on the same computer between different folders and their subfolders.</w:t>
      </w:r>
    </w:p>
    <w:p>
      <w:pPr>
        <w:pStyle w:val="TextBody"/>
        <w:rPr>
          <w:ins w:id="13" w:author="Joe Hatem" w:date="1999-08-26T13:48:00Z"/>
        </w:rPr>
      </w:pPr>
      <w:del w:id="9" w:author="Joe Hatem" w:date="1999-08-28T12:55:00Z">
        <w:r>
          <w:rPr>
            <w:rFonts w:eastAsia="Arial"/>
          </w:rPr>
          <w:delText xml:space="preserve">    </w:delText>
        </w:r>
      </w:del>
      <w:del w:id="10" w:author="Joe Hatem" w:date="1999-08-27T19:44:00Z">
        <w:r>
          <w:rPr/>
          <w:delText>Update</w:delText>
        </w:r>
      </w:del>
      <w:r>
        <w:rPr/>
        <w:t xml:space="preserve">Update2 was </w:t>
      </w:r>
      <w:del w:id="11" w:author="Joe Hatem" w:date="1999-08-28T12:54:00Z">
        <w:r>
          <w:rPr/>
          <w:delText>d</w:delText>
        </w:r>
      </w:del>
      <w:ins w:id="12" w:author="Joe Hatem" w:date="1999-08-28T12:54:00Z">
        <w:r>
          <w:rPr/>
          <w:t>d</w:t>
        </w:r>
      </w:ins>
      <w:r>
        <w:rPr/>
        <w:t>esigned with the developer and the site administrator in mind.</w:t>
      </w:r>
    </w:p>
    <w:p>
      <w:pPr>
        <w:pStyle w:val="TextBody"/>
        <w:rPr>
          <w:ins w:id="33" w:author="Joe Hatem" w:date="1999-08-26T13:51:00Z"/>
        </w:rPr>
      </w:pPr>
      <w:del w:id="14" w:author="Joe Hatem" w:date="1999-08-26T13:48:00Z">
        <w:r>
          <w:rPr>
            <w:rFonts w:eastAsia="Arial"/>
          </w:rPr>
          <w:delText xml:space="preserve"> </w:delText>
        </w:r>
      </w:del>
      <w:del w:id="15" w:author="Joe Hatem" w:date="1999-08-27T19:44:00Z">
        <w:r>
          <w:rPr/>
          <w:delText>Update</w:delText>
        </w:r>
      </w:del>
      <w:r>
        <w:rPr/>
        <w:t xml:space="preserve">Update2 executes instructions from a text-file, called a </w:t>
      </w:r>
      <w:r>
        <w:rPr>
          <w:b/>
          <w:rPrChange w:id="0" w:author="Joe Hatem" w:date="1999-08-26T13:49:00Z"/>
        </w:rPr>
        <w:t>script-file</w:t>
      </w:r>
      <w:ins w:id="17" w:author="Joe Hatem" w:date="1999-08-26T13:49:00Z">
        <w:r>
          <w:rPr/>
          <w:t xml:space="preserve">.  Script-files </w:t>
        </w:r>
      </w:ins>
      <w:del w:id="18" w:author="Joe Hatem" w:date="1999-08-26T13:49:00Z">
        <w:r>
          <w:rPr/>
          <w:delText xml:space="preserve">, and named with </w:delText>
        </w:r>
      </w:del>
      <w:ins w:id="19" w:author="Joe Hatem" w:date="1999-08-26T13:49:00Z">
        <w:r>
          <w:rPr/>
          <w:t xml:space="preserve">have </w:t>
        </w:r>
      </w:ins>
      <w:r>
        <w:rPr/>
        <w:t xml:space="preserve">a .UPD </w:t>
      </w:r>
      <w:ins w:id="20" w:author="Joe Hatem" w:date="1999-08-26T13:49:00Z">
        <w:r>
          <w:rPr/>
          <w:t xml:space="preserve">filename </w:t>
        </w:r>
      </w:ins>
      <w:r>
        <w:rPr/>
        <w:t>extension.  As any Windows application,</w:t>
      </w:r>
      <w:del w:id="21" w:author="Joe Hatem" w:date="1999-08-26T13:49:00Z">
        <w:r>
          <w:rPr/>
          <w:delText xml:space="preserve"> Update is associated to the </w:delText>
        </w:r>
      </w:del>
      <w:ins w:id="22" w:author="Joe Hatem" w:date="1999-08-26T13:49:00Z">
        <w:r>
          <w:rPr/>
          <w:t xml:space="preserve"> </w:t>
        </w:r>
      </w:ins>
      <w:r>
        <w:rPr/>
        <w:t>.UPD script-files</w:t>
      </w:r>
      <w:ins w:id="23" w:author="Joe Hatem" w:date="1999-08-26T13:50:00Z">
        <w:r>
          <w:rPr/>
          <w:t xml:space="preserve"> are associated with the </w:t>
        </w:r>
      </w:ins>
      <w:r>
        <w:rPr/>
        <w:t>Update2</w:t>
      </w:r>
      <w:ins w:id="24" w:author="Joe Hatem" w:date="1999-08-26T13:50:00Z">
        <w:r>
          <w:rPr/>
          <w:t xml:space="preserve"> application</w:t>
        </w:r>
      </w:ins>
      <w:r>
        <w:rPr/>
        <w:t xml:space="preserve">: clicking on a .UPD script-file starts </w:t>
      </w:r>
      <w:del w:id="25" w:author="Joe Hatem" w:date="1999-08-27T19:44:00Z">
        <w:r>
          <w:rPr/>
          <w:delText>Update</w:delText>
        </w:r>
      </w:del>
      <w:r>
        <w:rPr/>
        <w:t xml:space="preserve">Update2, which </w:t>
      </w:r>
      <w:del w:id="26" w:author="Joe Hatem" w:date="1999-08-28T12:56:00Z">
        <w:r>
          <w:rPr/>
          <w:delText xml:space="preserve">then </w:delText>
        </w:r>
      </w:del>
      <w:r>
        <w:rPr/>
        <w:t>executes the clicked .UPD script-file</w:t>
      </w:r>
      <w:del w:id="27" w:author="Joe Hatem" w:date="1999-08-28T12:56:00Z">
        <w:r>
          <w:rPr/>
          <w:delText>s</w:delText>
        </w:r>
      </w:del>
      <w:r>
        <w:rPr/>
        <w:t>.</w:t>
      </w:r>
      <w:ins w:id="28" w:author="Joe Hatem" w:date="1999-08-26T13:51:00Z">
        <w:r>
          <w:rPr/>
          <w:t xml:space="preserve">  </w:t>
        </w:r>
      </w:ins>
      <w:del w:id="29" w:author="Joe Hatem" w:date="1999-08-26T13:50:00Z">
        <w:r>
          <w:rPr/>
          <w:delText xml:space="preserve"> </w:delText>
        </w:r>
      </w:del>
      <w:r>
        <w:rPr/>
        <w:t xml:space="preserve">The </w:t>
      </w:r>
      <w:ins w:id="30" w:author="Joe Hatem" w:date="1999-08-28T13:48:00Z">
        <w:r>
          <w:rPr/>
          <w:t>U</w:t>
        </w:r>
      </w:ins>
      <w:del w:id="31" w:author="Joe Hatem" w:date="1999-08-28T13:48:00Z">
        <w:r>
          <w:rPr/>
          <w:delText>.U</w:delText>
        </w:r>
      </w:del>
      <w:r>
        <w:rPr/>
        <w:t>PD</w:t>
      </w:r>
      <w:ins w:id="32" w:author="Joe Hatem" w:date="1999-08-28T13:48:00Z">
        <w:r>
          <w:rPr/>
          <w:t>ATE2</w:t>
        </w:r>
      </w:ins>
      <w:r>
        <w:rPr/>
        <w:t xml:space="preserve"> script language is detailed through this document.</w:t>
      </w:r>
    </w:p>
    <w:p>
      <w:pPr>
        <w:pStyle w:val="Heading1"/>
        <w:rPr>
          <w:ins w:id="36" w:author="Joe Hatem" w:date="1999-08-28T12:56:00Z"/>
        </w:rPr>
      </w:pPr>
      <w:ins w:id="34" w:author="Joe Hatem" w:date="1999-08-28T12:56:00Z">
        <w:r>
          <w:rPr/>
          <w:t xml:space="preserve">Who needs </w:t>
        </w:r>
      </w:ins>
      <w:r>
        <w:rPr/>
        <w:t>Update2</w:t>
      </w:r>
      <w:ins w:id="35" w:author="Joe Hatem" w:date="1999-08-28T12:56:00Z">
        <w:r>
          <w:rPr/>
          <w:t>:</w:t>
        </w:r>
      </w:ins>
    </w:p>
    <w:p>
      <w:pPr>
        <w:pStyle w:val="TextBody"/>
        <w:rPr>
          <w:ins w:id="39" w:author="Joe Hatem" w:date="1999-08-26T13:54:00Z"/>
        </w:rPr>
      </w:pPr>
      <w:r>
        <w:rPr/>
        <w:t>Update2</w:t>
      </w:r>
      <w:ins w:id="37" w:author="Joe Hatem" w:date="1999-08-26T13:52:00Z">
        <w:r>
          <w:rPr/>
          <w:t xml:space="preserve"> is typically used in </w:t>
        </w:r>
      </w:ins>
      <w:ins w:id="38" w:author="Joe Hatem" w:date="1999-08-26T13:54:00Z">
        <w:r>
          <w:rPr/>
          <w:t>situations such as the following:</w:t>
        </w:r>
      </w:ins>
    </w:p>
    <w:p>
      <w:pPr>
        <w:pStyle w:val="BodyTextList"/>
        <w:numPr>
          <w:ilvl w:val="0"/>
          <w:numId w:val="2"/>
        </w:numPr>
        <w:ind w:left="1080" w:hanging="0"/>
        <w:rPr>
          <w:ins w:id="42" w:author="Joe Hatem" w:date="1999-08-27T13:09:00Z"/>
        </w:rPr>
      </w:pPr>
      <w:ins w:id="40" w:author="Joe Hatem" w:date="1999-08-27T13:07:00Z">
        <w:r>
          <w:rPr/>
          <w:t>Your accounting data files are on your server, and you want to copy them daily onto the local hard disk of your station, as an additional backup.</w:t>
        </w:r>
      </w:ins>
      <w:ins w:id="41" w:author="Joe Hatem" w:date="1999-08-28T13:21:00Z">
        <w:r>
          <w:rPr/>
          <w:t xml:space="preserve">  Moreover, on Tuesdays, files get copied to your C:\BACKDATA\TUE\ folder, and so on.</w:t>
        </w:r>
      </w:ins>
    </w:p>
    <w:p>
      <w:pPr>
        <w:pStyle w:val="BodyTextList"/>
        <w:numPr>
          <w:ilvl w:val="0"/>
          <w:numId w:val="2"/>
        </w:numPr>
        <w:ind w:left="1080" w:hanging="0"/>
        <w:rPr>
          <w:ins w:id="48" w:author="Joe Hatem" w:date="1999-08-28T13:36:00Z"/>
        </w:rPr>
      </w:pPr>
      <w:ins w:id="43" w:author="Joe Hatem" w:date="1999-08-28T11:54:00Z">
        <w:r>
          <w:rPr/>
          <w:t>You</w:t>
        </w:r>
      </w:ins>
      <w:ins w:id="44" w:author="Joe Hatem" w:date="1999-08-27T13:09:00Z">
        <w:r>
          <w:rPr/>
          <w:t xml:space="preserve"> want to keep a copy of all your Word documents</w:t>
        </w:r>
      </w:ins>
      <w:ins w:id="45" w:author="Joe Hatem" w:date="1999-08-27T19:41:00Z">
        <w:r>
          <w:rPr/>
          <w:t>, letters and offers, on your removable drive (Zip, Jazz, Syquest, etc), which you use to refresh your home copy of these documents.  Symmetrically, any document modified or created at home</w:t>
        </w:r>
      </w:ins>
      <w:ins w:id="46" w:author="Joe Hatem" w:date="1999-08-27T19:43:00Z">
        <w:r>
          <w:rPr/>
          <w:t xml:space="preserve"> must be transferred the same way back to the office.</w:t>
        </w:r>
      </w:ins>
      <w:ins w:id="47" w:author="Joe Hatem" w:date="1999-08-28T12:53:00Z">
        <w:r>
          <w:rPr/>
          <w:t xml:space="preserve">  You want this to be done without having to copy all your files every time, but only those that have been changed.</w:t>
        </w:r>
      </w:ins>
    </w:p>
    <w:p>
      <w:pPr>
        <w:pStyle w:val="BodyTextList"/>
        <w:numPr>
          <w:ilvl w:val="0"/>
          <w:numId w:val="2"/>
        </w:numPr>
        <w:ind w:left="1080" w:hanging="0"/>
        <w:rPr>
          <w:ins w:id="56" w:author="Joe Hatem" w:date="1999-08-28T12:05:00Z"/>
        </w:rPr>
      </w:pPr>
      <w:ins w:id="49" w:author="Joe Hatem" w:date="1999-08-28T13:36:00Z">
        <w:r>
          <w:rPr/>
          <w:t xml:space="preserve">You are many programmers working on a common software project, or many engineers working on a common architectural project.  A master copy of your </w:t>
        </w:r>
      </w:ins>
      <w:ins w:id="50" w:author="Joe Hatem" w:date="1999-08-28T13:38:00Z">
        <w:r>
          <w:rPr/>
          <w:t>project</w:t>
        </w:r>
      </w:ins>
      <w:ins w:id="51" w:author="Joe Hatem" w:date="1999-08-28T13:40:00Z">
        <w:r>
          <w:rPr/>
          <w:t xml:space="preserve"> </w:t>
        </w:r>
      </w:ins>
      <w:ins w:id="52" w:author="Joe Hatem" w:date="1999-08-28T13:37:00Z">
        <w:r>
          <w:rPr/>
          <w:t xml:space="preserve">files </w:t>
        </w:r>
      </w:ins>
      <w:ins w:id="53" w:author="Joe Hatem" w:date="1999-08-28T13:40:00Z">
        <w:r>
          <w:rPr/>
          <w:t xml:space="preserve">(program sources, drawing files) </w:t>
        </w:r>
      </w:ins>
      <w:ins w:id="54" w:author="Joe Hatem" w:date="1999-08-28T13:38:00Z">
        <w:r>
          <w:rPr/>
          <w:t xml:space="preserve">is on the server, and everyone has a local copy on his local station.  Every now and then, each programmer or engineer launches an update </w:t>
        </w:r>
      </w:ins>
      <w:r>
        <w:rPr/>
        <w:t>session, which</w:t>
      </w:r>
      <w:ins w:id="55" w:author="Joe Hatem" w:date="1999-08-28T13:38:00Z">
        <w:r>
          <w:rPr/>
          <w:t xml:space="preserve"> copies his latest work on the server, and gets the latest work of other colleagues.</w:t>
        </w:r>
      </w:ins>
    </w:p>
    <w:p>
      <w:pPr>
        <w:pStyle w:val="BodyTextList"/>
        <w:numPr>
          <w:ilvl w:val="0"/>
          <w:numId w:val="2"/>
        </w:numPr>
        <w:ind w:left="1080" w:hanging="0"/>
        <w:rPr/>
      </w:pPr>
      <w:ins w:id="57" w:author="Joe Hatem" w:date="1999-08-28T12:05:00Z">
        <w:r>
          <w:rPr/>
          <w:t xml:space="preserve">Every time you start your application (such as </w:t>
        </w:r>
      </w:ins>
      <w:ins w:id="58" w:author="Joe Hatem" w:date="1999-08-28T12:51:00Z">
        <w:r>
          <w:rPr/>
          <w:t>PIMS), you want to be sure your station is working using the latest version.  New versions are</w:t>
        </w:r>
      </w:ins>
      <w:ins w:id="59" w:author="Joe Hatem" w:date="1999-08-28T13:35:00Z">
        <w:r>
          <w:rPr/>
          <w:t xml:space="preserve"> initially</w:t>
        </w:r>
      </w:ins>
      <w:ins w:id="60" w:author="Joe Hatem" w:date="1999-08-28T12:52:00Z">
        <w:r>
          <w:rPr/>
          <w:t xml:space="preserve"> copied onto the server, so you want </w:t>
        </w:r>
      </w:ins>
      <w:r>
        <w:rPr/>
        <w:t>Update2</w:t>
      </w:r>
      <w:ins w:id="61" w:author="Joe Hatem" w:date="1999-08-28T12:52:00Z">
        <w:r>
          <w:rPr/>
          <w:t xml:space="preserve"> to start by updating your </w:t>
        </w:r>
      </w:ins>
      <w:ins w:id="62" w:author="Joe Hatem" w:date="1999-08-28T13:36:00Z">
        <w:r>
          <w:rPr/>
          <w:t xml:space="preserve">local copy of the </w:t>
        </w:r>
      </w:ins>
      <w:ins w:id="63" w:author="Joe Hatem" w:date="1999-08-28T12:52:00Z">
        <w:r>
          <w:rPr/>
          <w:t>application executable file</w:t>
        </w:r>
      </w:ins>
      <w:ins w:id="64" w:author="Joe Hatem" w:date="1999-08-28T13:35:00Z">
        <w:r>
          <w:rPr/>
          <w:t xml:space="preserve"> from the server</w:t>
        </w:r>
      </w:ins>
      <w:ins w:id="65" w:author="Joe Hatem" w:date="1999-08-28T12:52:00Z">
        <w:r>
          <w:rPr/>
          <w:t xml:space="preserve">, then by launching </w:t>
        </w:r>
      </w:ins>
      <w:ins w:id="66" w:author="Joe Hatem" w:date="1999-08-28T13:36:00Z">
        <w:r>
          <w:rPr/>
          <w:t>this local copy</w:t>
        </w:r>
      </w:ins>
      <w:ins w:id="67" w:author="Joe Hatem" w:date="1999-08-28T12:52:00Z">
        <w:r>
          <w:rPr/>
          <w:t>.</w:t>
        </w:r>
      </w:ins>
    </w:p>
    <w:p>
      <w:pPr>
        <w:pStyle w:val="Heading1"/>
        <w:rPr>
          <w:ins w:id="72" w:author="Joe Hatem" w:date="1999-08-28T12:56:00Z"/>
        </w:rPr>
      </w:pPr>
      <w:ins w:id="68" w:author="Joe Hatem" w:date="1999-08-28T12:56:00Z">
        <w:r>
          <w:rPr/>
          <w:t xml:space="preserve">How to </w:t>
        </w:r>
      </w:ins>
      <w:ins w:id="69" w:author="Joe Hatem" w:date="1999-08-28T13:21:00Z">
        <w:r>
          <w:rPr/>
          <w:t>obtain</w:t>
        </w:r>
      </w:ins>
      <w:ins w:id="70" w:author="Joe Hatem" w:date="1999-08-28T12:56:00Z">
        <w:r>
          <w:rPr/>
          <w:t xml:space="preserve"> </w:t>
        </w:r>
      </w:ins>
      <w:r>
        <w:rPr/>
        <w:t>Update2</w:t>
      </w:r>
      <w:ins w:id="71" w:author="Joe Hatem" w:date="1999-08-28T12:56:00Z">
        <w:r>
          <w:rPr/>
          <w:t>:</w:t>
        </w:r>
      </w:ins>
    </w:p>
    <w:p>
      <w:pPr>
        <w:pStyle w:val="TextBody"/>
        <w:rPr/>
      </w:pPr>
      <w:del w:id="73" w:author="Joe Hatem" w:date="1999-08-26T13:53:00Z">
        <w:r>
          <w:rPr/>
          <w:delText>You may d</w:delText>
        </w:r>
      </w:del>
      <w:ins w:id="74" w:author="Joe Hatem" w:date="1999-08-26T13:53:00Z">
        <w:r>
          <w:rPr/>
          <w:t>D</w:t>
        </w:r>
      </w:ins>
      <w:r>
        <w:rPr/>
        <w:t>ownload</w:t>
      </w:r>
      <w:del w:id="75" w:author="Joe Hatem" w:date="1999-08-26T13:52:00Z">
        <w:r>
          <w:rPr/>
          <w:delText xml:space="preserve"> th</w:delText>
        </w:r>
      </w:del>
      <w:ins w:id="76" w:author="Joe Hatem" w:date="1999-08-26T13:52:00Z">
        <w:r>
          <w:rPr/>
          <w:t xml:space="preserve"> th</w:t>
        </w:r>
      </w:ins>
      <w:del w:id="77" w:author="Joe Hatem" w:date="1999-08-26T13:50:00Z">
        <w:r>
          <w:rPr/>
          <w:delText>is</w:delText>
        </w:r>
      </w:del>
      <w:ins w:id="78" w:author="Joe Hatem" w:date="1999-08-26T13:50:00Z">
        <w:r>
          <w:rPr/>
          <w:t xml:space="preserve">e </w:t>
        </w:r>
      </w:ins>
      <w:r>
        <w:rPr/>
        <w:t>Update2 free</w:t>
      </w:r>
      <w:ins w:id="79" w:author="Joe Hatem" w:date="1999-08-26T13:52:00Z">
        <w:r>
          <w:rPr/>
          <w:t>ware</w:t>
        </w:r>
      </w:ins>
      <w:r>
        <w:rPr/>
        <w:t xml:space="preserve"> utility from our </w:t>
      </w:r>
      <w:ins w:id="80" w:author="Joe Hatem" w:date="1999-08-28T12:56:00Z">
        <w:r>
          <w:rPr/>
          <w:t>web-</w:t>
        </w:r>
      </w:ins>
      <w:del w:id="81" w:author="Joe Hatem" w:date="1999-08-26T13:53:00Z">
        <w:r>
          <w:rPr/>
          <w:delText xml:space="preserve">Web </w:delText>
        </w:r>
      </w:del>
      <w:r>
        <w:rPr/>
        <w:t xml:space="preserve">site </w:t>
      </w:r>
      <w:hyperlink r:id="rId2">
        <w:r>
          <w:rPr>
            <w:rStyle w:val="InternetLink"/>
          </w:rPr>
          <w:t>http://www.profiles.com.lb</w:t>
        </w:r>
      </w:hyperlink>
    </w:p>
    <w:p>
      <w:pPr>
        <w:pStyle w:val="TextBody"/>
        <w:rPr/>
      </w:pPr>
      <w:r>
        <w:rPr/>
        <w:t>or from the CNET download site</w:t>
      </w:r>
      <w:r>
        <w:rPr>
          <w:rStyle w:val="FootnoteAnchor"/>
        </w:rPr>
        <w:footnoteReference w:id="2"/>
      </w:r>
      <w:r>
        <w:rPr/>
        <w:t xml:space="preserve"> (</w:t>
      </w:r>
      <w:hyperlink r:id="rId3">
        <w:r>
          <w:rPr>
            <w:rStyle w:val="InternetLink"/>
          </w:rPr>
          <w:t>CNET</w:t>
        </w:r>
      </w:hyperlink>
      <w:r>
        <w:rPr/>
        <w:t xml:space="preserve">, </w:t>
      </w:r>
      <w:hyperlink r:id="rId4">
        <w:r>
          <w:rPr>
            <w:rStyle w:val="InternetLink"/>
          </w:rPr>
          <w:t>Downloads</w:t>
        </w:r>
      </w:hyperlink>
      <w:r>
        <w:rPr/>
        <w:t xml:space="preserve">, </w:t>
      </w:r>
      <w:hyperlink r:id="rId5">
        <w:r>
          <w:rPr>
            <w:rStyle w:val="InternetLink"/>
          </w:rPr>
          <w:t>PC</w:t>
        </w:r>
      </w:hyperlink>
      <w:r>
        <w:rPr/>
        <w:t xml:space="preserve">, </w:t>
      </w:r>
      <w:hyperlink r:id="rId6">
        <w:r>
          <w:rPr>
            <w:rStyle w:val="InternetLink"/>
          </w:rPr>
          <w:t>Utilities</w:t>
        </w:r>
      </w:hyperlink>
      <w:r>
        <w:rPr/>
        <w:t xml:space="preserve">, </w:t>
      </w:r>
      <w:hyperlink r:id="rId7">
        <w:r>
          <w:rPr>
            <w:rStyle w:val="InternetLink"/>
          </w:rPr>
          <w:t>Backup</w:t>
        </w:r>
      </w:hyperlink>
      <w:r>
        <w:rPr/>
        <w:t>, Update2)</w:t>
      </w:r>
    </w:p>
    <w:p>
      <w:pPr>
        <w:pStyle w:val="TextBody"/>
        <w:rPr/>
      </w:pPr>
      <w:r>
        <w:rPr/>
        <w:t xml:space="preserve">Or simply mail us at </w:t>
      </w:r>
      <w:hyperlink r:id="rId8">
        <w:r>
          <w:rPr>
            <w:rStyle w:val="InternetLink"/>
          </w:rPr>
          <w:t>update2@profiles.com.lb</w:t>
        </w:r>
      </w:hyperlink>
      <w:r>
        <w:rPr/>
        <w:t>, or call us at +961.4.542542.</w:t>
      </w:r>
    </w:p>
    <w:p>
      <w:pPr>
        <w:pStyle w:val="Heading1"/>
        <w:rPr/>
      </w:pPr>
      <w:r>
        <w:rPr/>
        <w:t>Update2 History:</w:t>
      </w:r>
    </w:p>
    <w:p>
      <w:pPr>
        <w:pStyle w:val="Heading3"/>
        <w:ind w:left="567" w:hanging="0"/>
        <w:rPr/>
      </w:pPr>
      <w:r>
        <w:rPr/>
        <w:t>Version 2.2</w:t>
      </w:r>
    </w:p>
    <w:p>
      <w:pPr>
        <w:pStyle w:val="BodyTextList"/>
        <w:numPr>
          <w:ilvl w:val="0"/>
          <w:numId w:val="2"/>
        </w:numPr>
        <w:ind w:left="1080" w:hanging="0"/>
        <w:rPr/>
      </w:pPr>
      <w:r>
        <w:rPr/>
        <w:t>Resizable form</w:t>
      </w:r>
    </w:p>
    <w:p>
      <w:pPr>
        <w:pStyle w:val="BodyTextList"/>
        <w:numPr>
          <w:ilvl w:val="0"/>
          <w:numId w:val="2"/>
        </w:numPr>
        <w:ind w:left="1080" w:hanging="0"/>
        <w:rPr/>
      </w:pPr>
      <w:r>
        <w:rPr/>
        <w:t>Pause before copy checkbox, now controlled by Key [BeforeCopy].</w:t>
      </w:r>
    </w:p>
    <w:p>
      <w:pPr>
        <w:pStyle w:val="BodyTextList"/>
        <w:numPr>
          <w:ilvl w:val="0"/>
          <w:numId w:val="2"/>
        </w:numPr>
        <w:ind w:left="1080" w:hanging="0"/>
        <w:rPr/>
      </w:pPr>
      <w:r>
        <w:rPr/>
        <w:t>Binary compare after copy, check-box and Key [CompareAfterCopy].</w:t>
      </w:r>
    </w:p>
    <w:p>
      <w:pPr>
        <w:pStyle w:val="BodyTextList"/>
        <w:numPr>
          <w:ilvl w:val="0"/>
          <w:numId w:val="2"/>
        </w:numPr>
        <w:ind w:left="1080" w:hanging="0"/>
        <w:rPr/>
      </w:pPr>
      <w:r>
        <w:rPr/>
        <w:t>Context-sensitive help available.</w:t>
      </w:r>
    </w:p>
    <w:p>
      <w:pPr>
        <w:pStyle w:val="Heading3"/>
        <w:ind w:left="567" w:hanging="0"/>
        <w:rPr/>
      </w:pPr>
      <w:r>
        <w:rPr/>
        <w:t>Version 2.1</w:t>
      </w:r>
    </w:p>
    <w:p>
      <w:pPr>
        <w:pStyle w:val="BodyTextList"/>
        <w:numPr>
          <w:ilvl w:val="0"/>
          <w:numId w:val="2"/>
        </w:numPr>
        <w:ind w:left="1080" w:hanging="0"/>
        <w:rPr/>
      </w:pPr>
      <w:r>
        <w:rPr/>
        <w:t>Edit the script from Update2; reload the edited script if edited outside Update2.</w:t>
      </w:r>
    </w:p>
    <w:p>
      <w:pPr>
        <w:pStyle w:val="BodyTextList"/>
        <w:numPr>
          <w:ilvl w:val="0"/>
          <w:numId w:val="2"/>
        </w:numPr>
        <w:ind w:left="1080" w:hanging="0"/>
        <w:rPr/>
      </w:pPr>
      <w:r>
        <w:rPr/>
        <w:t>Stop between scan &amp; copy, check copy/delete actions to be performed, choose to proceed or to abort.</w:t>
      </w:r>
    </w:p>
    <w:p>
      <w:pPr>
        <w:pStyle w:val="Heading3"/>
        <w:ind w:left="567" w:hanging="0"/>
        <w:rPr/>
      </w:pPr>
      <w:r>
        <w:rPr/>
        <w:t>Version 2.0</w:t>
      </w:r>
    </w:p>
    <w:p>
      <w:pPr>
        <w:pStyle w:val="TextBody"/>
        <w:rPr/>
      </w:pPr>
      <w:r>
        <w:rPr/>
        <w:t>Initial release of the Windows-based new version.</w:t>
      </w:r>
    </w:p>
    <w:p>
      <w:pPr>
        <w:pStyle w:val="Heading3"/>
        <w:ind w:left="567" w:hanging="0"/>
        <w:rPr/>
      </w:pPr>
      <w:r>
        <w:rPr/>
        <w:t>Version 1</w:t>
      </w:r>
    </w:p>
    <w:p>
      <w:pPr>
        <w:pStyle w:val="TextBody"/>
        <w:rPr/>
      </w:pPr>
      <w:r>
        <w:rPr/>
        <w:t>This DOS-based tool was initially developed in 1986, for the same purposes.  Its last upgrade (2.6) was released in February 1991.</w:t>
      </w:r>
    </w:p>
    <w:p>
      <w:pPr>
        <w:pStyle w:val="Heading1"/>
        <w:rPr>
          <w:ins w:id="85" w:author="Joe Hatem" w:date="1999-08-26T14:01:00Z"/>
        </w:rPr>
      </w:pPr>
      <w:r>
        <w:rPr/>
        <w:t>Update2</w:t>
      </w:r>
      <w:ins w:id="82" w:author="Joe Hatem" w:date="1999-08-27T12:19:00Z">
        <w:r>
          <w:rPr/>
          <w:t xml:space="preserve"> </w:t>
        </w:r>
      </w:ins>
      <w:del w:id="83" w:author="Joe Hatem" w:date="1999-08-26T14:02:00Z">
        <w:r>
          <w:rPr/>
          <w:delText>Global Structure</w:delText>
        </w:r>
      </w:del>
      <w:ins w:id="84" w:author="Joe Hatem" w:date="1999-08-26T14:02:00Z">
        <w:r>
          <w:rPr/>
          <w:t>Command-Line</w:t>
        </w:r>
      </w:ins>
      <w:r>
        <w:rPr/>
        <w:t>:</w:t>
      </w:r>
    </w:p>
    <w:p>
      <w:pPr>
        <w:pStyle w:val="TextBody"/>
        <w:rPr>
          <w:del w:id="87" w:author="Joe Hatem" w:date="1999-08-26T14:02:00Z"/>
        </w:rPr>
      </w:pPr>
      <w:del w:id="86" w:author="Joe Hatem" w:date="1999-08-26T14:02:00Z">
        <w:r>
          <w:rPr/>
        </w:r>
      </w:del>
    </w:p>
    <w:p>
      <w:pPr>
        <w:pStyle w:val="TextBody"/>
        <w:rPr/>
      </w:pPr>
      <w:del w:id="88" w:author="Joe Hatem" w:date="1999-08-28T13:03:00Z">
        <w:r>
          <w:rPr/>
          <w:delText xml:space="preserve">In </w:delText>
        </w:r>
      </w:del>
      <w:ins w:id="89" w:author="Joe Hatem" w:date="1999-08-28T13:03:00Z">
        <w:r>
          <w:rPr/>
          <w:t xml:space="preserve">On </w:t>
        </w:r>
      </w:ins>
      <w:r>
        <w:rPr/>
        <w:t xml:space="preserve">its command line, </w:t>
      </w:r>
      <w:del w:id="90" w:author="Joe Hatem" w:date="1999-08-27T19:44:00Z">
        <w:r>
          <w:rPr/>
          <w:delText>Update</w:delText>
        </w:r>
      </w:del>
      <w:r>
        <w:rPr/>
        <w:t xml:space="preserve">Update2.exe </w:t>
      </w:r>
      <w:del w:id="91" w:author="Joe Hatem" w:date="1999-08-28T13:04:00Z">
        <w:r>
          <w:rPr/>
          <w:delText xml:space="preserve">accepts </w:delText>
        </w:r>
      </w:del>
      <w:ins w:id="92" w:author="Joe Hatem" w:date="1999-08-28T13:04:00Z">
        <w:r>
          <w:rPr/>
          <w:t xml:space="preserve">expects </w:t>
        </w:r>
      </w:ins>
      <w:r>
        <w:rPr/>
        <w:t>the name of a xxxx.upd script-file, as the first command-line parameter.</w:t>
      </w:r>
    </w:p>
    <w:p>
      <w:pPr>
        <w:pStyle w:val="TextBody"/>
        <w:rPr>
          <w:ins w:id="93" w:author="Joe Hatem" w:date="1999-08-28T13:04:00Z"/>
        </w:rPr>
      </w:pPr>
      <w:r>
        <w:rPr/>
        <w:t>It also accepts a left/right directory as command-line parameters, to be pre-pended to specified left/right directories.</w:t>
      </w:r>
    </w:p>
    <w:p>
      <w:pPr>
        <w:pStyle w:val="TextBody"/>
        <w:rPr/>
      </w:pPr>
      <w:del w:id="94" w:author="Joe Hatem" w:date="1999-08-28T13:04:00Z">
        <w:r>
          <w:rPr>
            <w:rFonts w:eastAsia="Arial"/>
          </w:rPr>
          <w:delText xml:space="preserve">  </w:delText>
        </w:r>
      </w:del>
      <w:r>
        <w:rPr/>
        <w:t xml:space="preserve">The command line </w:t>
      </w:r>
      <w:ins w:id="95" w:author="Joe Hatem" w:date="1999-08-28T13:04:00Z">
        <w:r>
          <w:rPr/>
          <w:t xml:space="preserve">therefore </w:t>
        </w:r>
      </w:ins>
      <w:r>
        <w:rPr/>
        <w:t>looks like:</w:t>
      </w:r>
    </w:p>
    <w:p>
      <w:pPr>
        <w:pStyle w:val="ScriptListing"/>
        <w:rPr/>
      </w:pPr>
      <w:r>
        <w:rPr/>
        <w:t>Update2 MyBackup.UPD R=c:\pims L=f:\projects\pims</w:t>
      </w:r>
      <w:r>
        <w:br w:type="page"/>
      </w:r>
    </w:p>
    <w:p>
      <w:pPr>
        <w:pStyle w:val="TextBody"/>
        <w:rPr>
          <w:del w:id="97" w:author="Joe Hatem" w:date="1999-08-28T13:07:00Z"/>
        </w:rPr>
      </w:pPr>
      <w:del w:id="96" w:author="Joe Hatem" w:date="1999-08-28T13:07:00Z">
        <w:r>
          <w:rPr/>
          <w:delText>A xxxx.UPD script-file contains:</w:delText>
        </w:r>
      </w:del>
    </w:p>
    <w:p>
      <w:pPr>
        <w:pStyle w:val="BodyTextList"/>
        <w:numPr>
          <w:ilvl w:val="0"/>
          <w:numId w:val="2"/>
        </w:numPr>
        <w:ind w:left="1080" w:hanging="0"/>
        <w:rPr>
          <w:del w:id="99" w:author="Joe Hatem" w:date="1999-08-28T13:07:00Z"/>
        </w:rPr>
      </w:pPr>
      <w:del w:id="98" w:author="Joe Hatem" w:date="1999-08-28T13:07:00Z">
        <w:r>
          <w:rPr/>
          <w:delText>Some global settings.</w:delText>
        </w:r>
      </w:del>
    </w:p>
    <w:p>
      <w:pPr>
        <w:pStyle w:val="BodyTextList"/>
        <w:numPr>
          <w:ilvl w:val="0"/>
          <w:numId w:val="2"/>
        </w:numPr>
        <w:ind w:left="1080" w:hanging="0"/>
        <w:rPr>
          <w:del w:id="101" w:author="Joe Hatem" w:date="1999-08-28T13:07:00Z"/>
        </w:rPr>
      </w:pPr>
      <w:del w:id="100" w:author="Joe Hatem" w:date="1999-08-28T13:07:00Z">
        <w:r>
          <w:rPr/>
          <w:delText>A list of FileSpec-records, and their properties.  FileSpec libraries may be also imported.</w:delText>
        </w:r>
      </w:del>
    </w:p>
    <w:p>
      <w:pPr>
        <w:pStyle w:val="TextBody"/>
        <w:numPr>
          <w:ilvl w:val="0"/>
          <w:numId w:val="2"/>
        </w:numPr>
        <w:ind w:left="1080" w:hanging="0"/>
        <w:rPr>
          <w:del w:id="107" w:author="Joe Hatem" w:date="1999-08-28T13:07:00Z"/>
        </w:rPr>
      </w:pPr>
      <w:del w:id="102" w:author="Joe Hatem" w:date="1999-08-27T19:44:00Z">
        <w:r>
          <w:rPr/>
          <w:delText>Update</w:delText>
        </w:r>
      </w:del>
      <w:del w:id="103" w:author="Joe Hatem" w:date="1999-08-28T13:07:00Z">
        <w:r>
          <w:rPr/>
          <w:delText xml:space="preserve">-Session settings, then session execution.  Multiple subsequent </w:delText>
        </w:r>
      </w:del>
      <w:del w:id="104" w:author="Joe Hatem" w:date="1999-08-27T19:44:00Z">
        <w:r>
          <w:rPr/>
          <w:delText>update</w:delText>
        </w:r>
      </w:del>
      <w:del w:id="105" w:author="Joe Hatem" w:date="1999-08-28T12:01:00Z">
        <w:r>
          <w:rPr/>
          <w:delText xml:space="preserve"> </w:delText>
        </w:r>
      </w:del>
      <w:del w:id="106" w:author="Joe Hatem" w:date="1999-08-28T13:07:00Z">
        <w:r>
          <w:rPr/>
          <w:delText>sessions may be executed.</w:delText>
        </w:r>
      </w:del>
    </w:p>
    <w:p>
      <w:pPr>
        <w:pStyle w:val="TextBody"/>
        <w:numPr>
          <w:ilvl w:val="0"/>
          <w:numId w:val="2"/>
        </w:numPr>
        <w:ind w:left="1080" w:hanging="0"/>
        <w:rPr>
          <w:del w:id="111" w:author="Joe Hatem" w:date="1999-08-28T13:07:00Z"/>
        </w:rPr>
      </w:pPr>
      <w:del w:id="108" w:author="Joe Hatem" w:date="1999-08-28T13:07:00Z">
        <w:r>
          <w:rPr/>
          <w:delText xml:space="preserve">Finally, an application to be executed at end of the </w:delText>
        </w:r>
      </w:del>
      <w:del w:id="109" w:author="Joe Hatem" w:date="1999-08-27T19:44:00Z">
        <w:r>
          <w:rPr/>
          <w:delText>Update</w:delText>
        </w:r>
      </w:del>
      <w:del w:id="110" w:author="Joe Hatem" w:date="1999-08-28T13:07:00Z">
        <w:r>
          <w:rPr/>
          <w:delText xml:space="preserve"> process (such as updated PIMS.app on network station).</w:delText>
        </w:r>
      </w:del>
    </w:p>
    <w:p>
      <w:pPr>
        <w:pStyle w:val="TextBody"/>
        <w:numPr>
          <w:ilvl w:val="0"/>
          <w:numId w:val="2"/>
        </w:numPr>
        <w:ind w:left="1080" w:hanging="0"/>
        <w:rPr/>
      </w:pPr>
      <w:r>
        <w:rPr/>
        <w:t>Update2 script language:</w:t>
      </w:r>
    </w:p>
    <w:p>
      <w:pPr>
        <w:pStyle w:val="Heading2"/>
        <w:ind w:left="360" w:hanging="0"/>
        <w:rPr>
          <w:ins w:id="113" w:author="Joe Hatem" w:date="1999-08-30T11:47:00Z"/>
        </w:rPr>
      </w:pPr>
      <w:ins w:id="112" w:author="Joe Hatem" w:date="1999-08-30T11:47:00Z">
        <w:r>
          <w:rPr/>
          <w:t>Script-file contents:</w:t>
        </w:r>
      </w:ins>
    </w:p>
    <w:p>
      <w:pPr>
        <w:pStyle w:val="TextBody"/>
        <w:rPr/>
      </w:pPr>
      <w:r>
        <w:rPr/>
        <w:t>The Update2 script language is based on text-lines, to be considered as program-lines.  In these lines, case (upper or lower) is always irrelevant and disregarded.  Script files can be written using any simple text-editor or word-processor, typically NotePad or similar.</w:t>
      </w:r>
    </w:p>
    <w:p>
      <w:pPr>
        <w:pStyle w:val="TextBody"/>
        <w:rPr>
          <w:del w:id="119" w:author="Joe Hatem" w:date="1999-08-28T13:09:00Z"/>
        </w:rPr>
      </w:pPr>
      <w:del w:id="114" w:author="Joe Hatem" w:date="1999-08-28T13:09:00Z">
        <w:r>
          <w:rPr/>
          <w:delText xml:space="preserve">While interpreting and executing script-files, the behavior of </w:delText>
        </w:r>
      </w:del>
      <w:del w:id="115" w:author="Joe Hatem" w:date="1999-08-27T19:45:00Z">
        <w:r>
          <w:rPr/>
          <w:delText>Update2</w:delText>
        </w:r>
      </w:del>
      <w:del w:id="116" w:author="Joe Hatem" w:date="1999-08-28T13:09:00Z">
        <w:r>
          <w:rPr/>
          <w:delText xml:space="preserve"> is fairly straight: wherever it encounters a line that it is unable to interpret, or a system error (such as inability to access a network drive), </w:delText>
        </w:r>
      </w:del>
      <w:del w:id="117" w:author="Joe Hatem" w:date="1999-08-27T19:45:00Z">
        <w:r>
          <w:rPr/>
          <w:delText>Update</w:delText>
        </w:r>
      </w:del>
      <w:del w:id="118" w:author="Joe Hatem" w:date="1999-08-28T13:09:00Z">
        <w:r>
          <w:rPr/>
          <w:delText>2 will instantly abort execution at the point where the error is encountered, simply leaving what was done as done, and what was not as not done.</w:delText>
        </w:r>
      </w:del>
    </w:p>
    <w:p>
      <w:pPr>
        <w:pStyle w:val="TextBody"/>
        <w:rPr>
          <w:del w:id="122" w:author="Joe Hatem" w:date="1999-08-28T13:41:00Z"/>
        </w:rPr>
      </w:pPr>
      <w:del w:id="120" w:author="Joe Hatem" w:date="1999-08-28T13:09:00Z">
        <w:r>
          <w:rPr/>
          <w:delText>Program</w:delText>
        </w:r>
      </w:del>
      <w:del w:id="121" w:author="Joe Hatem" w:date="1999-08-28T13:41:00Z">
        <w:r>
          <w:rPr/>
          <w:delText>-lines are three kinds:</w:delText>
        </w:r>
      </w:del>
    </w:p>
    <w:p>
      <w:pPr>
        <w:pStyle w:val="TextBody"/>
        <w:rPr>
          <w:ins w:id="124" w:author="Joe Hatem" w:date="1999-08-28T13:07:00Z"/>
        </w:rPr>
      </w:pPr>
      <w:ins w:id="123" w:author="Joe Hatem" w:date="1999-08-28T13:07:00Z">
        <w:r>
          <w:rPr/>
          <w:t>A script-file contains:</w:t>
        </w:r>
      </w:ins>
    </w:p>
    <w:p>
      <w:pPr>
        <w:pStyle w:val="BodyTextList"/>
        <w:numPr>
          <w:ilvl w:val="0"/>
          <w:numId w:val="2"/>
        </w:numPr>
        <w:ind w:left="1080" w:hanging="0"/>
        <w:rPr>
          <w:ins w:id="126" w:author="Joe Hatem" w:date="1999-08-28T13:07:00Z"/>
        </w:rPr>
      </w:pPr>
      <w:ins w:id="125" w:author="Joe Hatem" w:date="1999-08-28T13:07:00Z">
        <w:r>
          <w:rPr/>
          <w:t>Some global settings.</w:t>
        </w:r>
      </w:ins>
    </w:p>
    <w:p>
      <w:pPr>
        <w:pStyle w:val="BodyTextList"/>
        <w:numPr>
          <w:ilvl w:val="0"/>
          <w:numId w:val="2"/>
        </w:numPr>
        <w:ind w:left="1080" w:hanging="0"/>
        <w:rPr>
          <w:ins w:id="128" w:author="Joe Hatem" w:date="1999-08-28T13:07:00Z"/>
        </w:rPr>
      </w:pPr>
      <w:ins w:id="127" w:author="Joe Hatem" w:date="1999-08-28T13:07:00Z">
        <w:r>
          <w:rPr/>
          <w:t>A list of FileSpec-records, and their properties.  FileSpec libraries may be also imported.</w:t>
        </w:r>
      </w:ins>
    </w:p>
    <w:p>
      <w:pPr>
        <w:pStyle w:val="BodyTextList"/>
        <w:numPr>
          <w:ilvl w:val="0"/>
          <w:numId w:val="2"/>
        </w:numPr>
        <w:ind w:left="1080" w:hanging="0"/>
        <w:rPr>
          <w:ins w:id="130" w:author="Joe Hatem" w:date="1999-08-28T13:07:00Z"/>
        </w:rPr>
      </w:pPr>
      <w:ins w:id="129" w:author="Joe Hatem" w:date="1999-08-28T13:07:00Z">
        <w:r>
          <w:rPr/>
          <w:t>Update-Session settings, then session execution.  Multiple subsequent update-sessions may be executed.</w:t>
        </w:r>
      </w:ins>
    </w:p>
    <w:p>
      <w:pPr>
        <w:pStyle w:val="BodyTextList"/>
        <w:numPr>
          <w:ilvl w:val="0"/>
          <w:numId w:val="2"/>
        </w:numPr>
        <w:ind w:left="1080" w:hanging="0"/>
        <w:rPr>
          <w:ins w:id="133" w:author="Joe Hatem" w:date="1999-08-28T13:07:00Z"/>
        </w:rPr>
      </w:pPr>
      <w:ins w:id="131" w:author="Joe Hatem" w:date="1999-08-28T13:07:00Z">
        <w:r>
          <w:rPr/>
          <w:t xml:space="preserve">Finally, an application to be executed at end of the </w:t>
        </w:r>
      </w:ins>
      <w:r>
        <w:rPr/>
        <w:t>Update2</w:t>
      </w:r>
      <w:ins w:id="132" w:author="Joe Hatem" w:date="1999-08-28T13:07:00Z">
        <w:r>
          <w:rPr/>
          <w:t xml:space="preserve"> process (such as updated PIMS.app on network station).</w:t>
        </w:r>
      </w:ins>
    </w:p>
    <w:p>
      <w:pPr>
        <w:pStyle w:val="Heading2"/>
        <w:ind w:left="360" w:hanging="0"/>
        <w:rPr/>
      </w:pPr>
      <w:r>
        <w:rPr>
          <w:rPrChange w:id="0" w:author="Joe Hatem" w:date="1999-08-30T11:47:00Z"/>
        </w:rPr>
        <w:t>Key Assignment:</w:t>
      </w:r>
    </w:p>
    <w:p>
      <w:pPr>
        <w:pStyle w:val="TextBody"/>
        <w:rPr/>
      </w:pPr>
      <w:r>
        <w:rPr/>
        <w:t>A key-assignment line is made of: a key, an equal-sign, a value: KEY=NEWVALUE.</w:t>
      </w:r>
    </w:p>
    <w:p>
      <w:pPr>
        <w:pStyle w:val="TextBody"/>
        <w:rPr>
          <w:ins w:id="135" w:author="Joe Hatem" w:date="1999-08-21T15:23:00Z"/>
        </w:rPr>
      </w:pPr>
      <w:r>
        <w:rPr/>
        <w:t>In the specifications hereafter, we shall use the format:</w:t>
      </w:r>
    </w:p>
    <w:p>
      <w:pPr>
        <w:pStyle w:val="ScriptListing"/>
        <w:rPr/>
      </w:pPr>
      <w:r>
        <w:rPr/>
        <w:t>definedkey</w:t>
      </w:r>
      <w:ins w:id="136" w:author="Joe Hatem" w:date="1999-08-21T15:23:00Z">
        <w:r>
          <w:rPr/>
          <w:t xml:space="preserve"> </w:t>
        </w:r>
      </w:ins>
      <w:r>
        <w:rPr/>
        <w:t>=</w:t>
      </w:r>
      <w:ins w:id="137" w:author="Joe Hatem" w:date="1999-08-21T15:23:00Z">
        <w:r>
          <w:rPr/>
          <w:t xml:space="preserve"> </w:t>
        </w:r>
      </w:ins>
      <w:r>
        <w:rPr/>
        <w:t>samplevalue</w:t>
      </w:r>
      <w:ins w:id="138" w:author="Joe Hatem" w:date="1999-08-21T15:23:00Z">
        <w:r>
          <w:rPr/>
          <w:t xml:space="preserve"> </w:t>
        </w:r>
      </w:ins>
      <w:r>
        <w:rPr/>
        <w:t>(defaultvalue).</w:t>
      </w:r>
    </w:p>
    <w:p>
      <w:pPr>
        <w:pStyle w:val="TextBody"/>
        <w:rPr/>
      </w:pPr>
      <w:r>
        <w:rPr/>
        <w:t>When the possible value must be one of a set, the possible values for the key shall be specified as follows: myanswer</w:t>
      </w:r>
      <w:r>
        <w:rPr>
          <w:b/>
        </w:rPr>
        <w:t>=[Yes, No, Maybe]</w:t>
      </w:r>
      <w:r>
        <w:rPr/>
        <w:t xml:space="preserve">.  In such case, the first letter of the option is enough.  If, however, more letters are specified, they must match the letter of the option.  For instance: </w:t>
      </w:r>
      <w:r>
        <w:rPr>
          <w:b/>
          <w:rPrChange w:id="0" w:author="Joe Hatem" w:date="1999-08-21T15:24:00Z"/>
        </w:rPr>
        <w:t>M, ma, Mayb, maybe</w:t>
      </w:r>
      <w:r>
        <w:rPr/>
        <w:t xml:space="preserve"> are all legal and mean “Maybe”, while Moybe is illegal.</w:t>
      </w:r>
    </w:p>
    <w:p>
      <w:pPr>
        <w:pStyle w:val="TextBody"/>
        <w:rPr/>
      </w:pPr>
      <w:r>
        <w:rPr/>
        <w:t>When no default value is specified, this indicates that the default value is “empty”.</w:t>
      </w:r>
    </w:p>
    <w:p>
      <w:pPr>
        <w:pStyle w:val="Heading2"/>
        <w:ind w:left="360" w:hanging="0"/>
        <w:rPr/>
      </w:pPr>
      <w:r>
        <w:rPr/>
        <w:t>Commands:</w:t>
      </w:r>
    </w:p>
    <w:p>
      <w:pPr>
        <w:pStyle w:val="TextBody"/>
        <w:rPr/>
      </w:pPr>
      <w:r>
        <w:rPr/>
        <w:t xml:space="preserve">Commands are a single word, on its own on the line, </w:t>
      </w:r>
      <w:ins w:id="140" w:author="Joe Hatem" w:date="1999-08-28T13:43:00Z">
        <w:r>
          <w:rPr/>
          <w:t xml:space="preserve">with no equal sign.  They </w:t>
        </w:r>
      </w:ins>
      <w:r>
        <w:rPr/>
        <w:t>represent</w:t>
      </w:r>
      <w:del w:id="141" w:author="Joe Hatem" w:date="1999-08-28T13:43:00Z">
        <w:r>
          <w:rPr/>
          <w:delText>ing</w:delText>
        </w:r>
      </w:del>
      <w:r>
        <w:rPr/>
        <w:t xml:space="preserve"> a command that </w:t>
      </w:r>
      <w:del w:id="142" w:author="Joe Hatem" w:date="1999-08-27T19:45:00Z">
        <w:r>
          <w:rPr/>
          <w:delText>Update</w:delText>
        </w:r>
      </w:del>
      <w:r>
        <w:rPr/>
        <w:t>Update2 must execute.</w:t>
      </w:r>
    </w:p>
    <w:p>
      <w:pPr>
        <w:pStyle w:val="Heading2"/>
        <w:ind w:left="360" w:hanging="0"/>
        <w:rPr/>
      </w:pPr>
      <w:r>
        <w:rPr/>
        <w:t>Comment-lines:</w:t>
      </w:r>
    </w:p>
    <w:p>
      <w:pPr>
        <w:pStyle w:val="TextBody"/>
        <w:rPr/>
      </w:pPr>
      <w:r>
        <w:rPr/>
        <w:t xml:space="preserve">Lines starting with semi-colons, such as </w:t>
      </w:r>
      <w:r>
        <w:rPr>
          <w:b/>
        </w:rPr>
        <w:t>;comment</w:t>
      </w:r>
      <w:r>
        <w:rPr/>
        <w:t>, are comment-lines, their contents are disregarded.</w:t>
      </w:r>
    </w:p>
    <w:p>
      <w:pPr>
        <w:pStyle w:val="Heading2"/>
        <w:ind w:left="360" w:hanging="0"/>
        <w:rPr/>
      </w:pPr>
      <w:r>
        <w:rPr/>
        <w:t>Key-Values special contents:</w:t>
      </w:r>
    </w:p>
    <w:p>
      <w:pPr>
        <w:pStyle w:val="TextBody"/>
        <w:rPr/>
      </w:pPr>
      <w:r>
        <w:rPr/>
        <w:t>Within the value-part of a key-specification script-line, the following occurrences are converted into appropriate values:</w:t>
      </w:r>
    </w:p>
    <w:p>
      <w:pPr>
        <w:pStyle w:val="Heading3"/>
        <w:ind w:left="567" w:hanging="0"/>
        <w:rPr/>
      </w:pPr>
      <w:r>
        <w:rPr/>
        <w:t>DOS environment variables:</w:t>
      </w:r>
    </w:p>
    <w:p>
      <w:pPr>
        <w:pStyle w:val="TextBody"/>
        <w:rPr/>
      </w:pPr>
      <w:r>
        <w:rPr/>
        <w:t xml:space="preserve">Any text enclosed between percent signs is considered as a DOS environment variable, and replaced by the current value of this environment variable, just like in a DOS batch-file.  For instance, if your AUTOEXEC.BAT contains the line </w:t>
      </w:r>
      <w:r>
        <w:rPr>
          <w:b/>
          <w:rPrChange w:id="0" w:author="Joe Hatem" w:date="1999-08-28T13:44:00Z"/>
        </w:rPr>
        <w:t>SET FLOPPY=A:</w:t>
      </w:r>
      <w:r>
        <w:rPr/>
        <w:t xml:space="preserve">, any occurrence of </w:t>
      </w:r>
      <w:r>
        <w:rPr>
          <w:b/>
          <w:rPrChange w:id="0" w:author="Joe Hatem" w:date="1999-08-28T13:44:00Z"/>
        </w:rPr>
        <w:t>%FLOPPY%</w:t>
      </w:r>
      <w:r>
        <w:rPr/>
        <w:t xml:space="preserve"> in the value part of the script shall be replaced by </w:t>
      </w:r>
      <w:r>
        <w:rPr>
          <w:b/>
          <w:rPrChange w:id="0" w:author="Joe Hatem" w:date="1999-08-28T13:44:00Z"/>
        </w:rPr>
        <w:t>A:</w:t>
      </w:r>
      <w:r>
        <w:rPr/>
        <w:t>.</w:t>
      </w:r>
    </w:p>
    <w:p>
      <w:pPr>
        <w:pStyle w:val="Heading3"/>
        <w:ind w:left="567" w:hanging="0"/>
        <w:rPr/>
      </w:pPr>
      <w:r>
        <w:rPr/>
        <w:t>Timer Special Variables:</w:t>
      </w:r>
    </w:p>
    <w:p>
      <w:pPr>
        <w:pStyle w:val="TextBody"/>
        <w:rPr/>
      </w:pPr>
      <w:r>
        <w:rPr/>
        <w:t xml:space="preserve">These variables are mainly used when automatically creating backup copies.  For instance one may ask for his files to be copied to a folder specified by F:\BACK\W{WEEK}.  This way, on </w:t>
      </w:r>
      <w:ins w:id="146" w:author="Joe Hatem" w:date="1999-08-28T13:45:00Z">
        <w:r>
          <w:rPr/>
          <w:t>the 1</w:t>
        </w:r>
      </w:ins>
      <w:ins w:id="147" w:author="Joe Hatem" w:date="1999-08-28T13:45:00Z">
        <w:r>
          <w:rPr>
            <w:vertAlign w:val="superscript"/>
          </w:rPr>
          <w:t>st</w:t>
        </w:r>
      </w:ins>
      <w:ins w:id="148" w:author="Joe Hatem" w:date="1999-08-28T13:45:00Z">
        <w:r>
          <w:rPr/>
          <w:t xml:space="preserve"> </w:t>
        </w:r>
      </w:ins>
      <w:r>
        <w:rPr/>
        <w:t>week</w:t>
      </w:r>
      <w:del w:id="149" w:author="Joe Hatem" w:date="1999-08-28T13:45:00Z">
        <w:r>
          <w:rPr/>
          <w:noBreakHyphen/>
          <w:delText>1</w:delText>
        </w:r>
      </w:del>
      <w:r>
        <w:rPr/>
        <w:t xml:space="preserve"> of the year, files are copied to F:\BACK\W01, on the 2</w:t>
      </w:r>
      <w:r>
        <w:rPr>
          <w:vertAlign w:val="superscript"/>
        </w:rPr>
        <w:t>nd</w:t>
      </w:r>
      <w:r>
        <w:rPr/>
        <w:t xml:space="preserve"> week they get automatically copied in F:\BACK\W02, and a complete historical back-track of these files is therefore kept.</w:t>
      </w:r>
    </w:p>
    <w:p>
      <w:pPr>
        <w:pStyle w:val="BodyTextList"/>
        <w:numPr>
          <w:ilvl w:val="0"/>
          <w:numId w:val="2"/>
        </w:numPr>
        <w:ind w:left="1080" w:hanging="0"/>
        <w:rPr/>
      </w:pPr>
      <w:r>
        <w:rPr>
          <w:b/>
          <w:rPrChange w:id="0" w:author="Joe Hatem" w:date="1999-08-28T11:55:00Z"/>
        </w:rPr>
        <w:t>{DAYNUM}</w:t>
      </w:r>
      <w:ins w:id="151" w:author="Joe Hatem" w:date="1999-08-28T11:55:00Z">
        <w:r>
          <w:rPr/>
          <w:t xml:space="preserve">  </w:t>
        </w:r>
      </w:ins>
      <w:del w:id="152" w:author="Joe Hatem" w:date="1999-08-28T11:55:00Z">
        <w:r>
          <w:rPr/>
          <w:tab/>
        </w:r>
      </w:del>
      <w:r>
        <w:rPr/>
        <w:t>shall be replaced by the current 2-digit day-of-the-month</w:t>
      </w:r>
      <w:ins w:id="153" w:author="Joe Hatem" w:date="1999-08-28T13:45:00Z">
        <w:r>
          <w:rPr/>
          <w:t>: 01…31.</w:t>
        </w:r>
      </w:ins>
      <w:del w:id="154" w:author="Joe Hatem" w:date="1999-08-28T13:46:00Z">
        <w:r>
          <w:rPr/>
          <w:delText>.</w:delText>
        </w:r>
      </w:del>
    </w:p>
    <w:p>
      <w:pPr>
        <w:pStyle w:val="BodyTextList"/>
        <w:numPr>
          <w:ilvl w:val="0"/>
          <w:numId w:val="2"/>
        </w:numPr>
        <w:ind w:left="1080" w:hanging="0"/>
        <w:rPr/>
      </w:pPr>
      <w:r>
        <w:rPr>
          <w:b/>
          <w:rPrChange w:id="0" w:author="Joe Hatem" w:date="1999-08-28T11:55:00Z"/>
        </w:rPr>
        <w:t>{DOW}</w:t>
      </w:r>
      <w:ins w:id="156" w:author="Joe Hatem" w:date="1999-08-28T11:55:00Z">
        <w:r>
          <w:rPr/>
          <w:t xml:space="preserve">  </w:t>
        </w:r>
      </w:ins>
      <w:del w:id="157" w:author="Joe Hatem" w:date="1999-08-28T11:55:00Z">
        <w:r>
          <w:rPr/>
          <w:tab/>
        </w:r>
      </w:del>
      <w:r>
        <w:rPr/>
        <w:t>shall be replaced by the 3-letters English day-of-the-week of the current day, one of the following: MON, TUE, WED, THU, FRI, SAT, SUN.</w:t>
      </w:r>
    </w:p>
    <w:p>
      <w:pPr>
        <w:pStyle w:val="BodyTextList"/>
        <w:numPr>
          <w:ilvl w:val="0"/>
          <w:numId w:val="2"/>
        </w:numPr>
        <w:ind w:left="1080" w:hanging="0"/>
        <w:rPr/>
      </w:pPr>
      <w:r>
        <w:rPr>
          <w:b/>
          <w:rPrChange w:id="0" w:author="Joe Hatem" w:date="1999-08-28T11:55:00Z"/>
        </w:rPr>
        <w:t>{WEEK}</w:t>
      </w:r>
      <w:del w:id="159" w:author="Joe Hatem" w:date="1999-08-28T11:55:00Z">
        <w:r>
          <w:rPr/>
          <w:tab/>
        </w:r>
      </w:del>
      <w:ins w:id="160" w:author="Joe Hatem" w:date="1999-08-28T11:55:00Z">
        <w:r>
          <w:rPr/>
          <w:t xml:space="preserve">  </w:t>
        </w:r>
      </w:ins>
      <w:r>
        <w:rPr/>
        <w:t>shall be replaced by the 2-digit number of the current week, 01...52.  For defining the current week, week number 1 are the seven days from January 1</w:t>
      </w:r>
      <w:r>
        <w:rPr>
          <w:vertAlign w:val="superscript"/>
        </w:rPr>
        <w:t>st</w:t>
      </w:r>
      <w:r>
        <w:rPr/>
        <w:t xml:space="preserve"> up to January 7</w:t>
      </w:r>
      <w:r>
        <w:rPr>
          <w:vertAlign w:val="superscript"/>
        </w:rPr>
        <w:t>th</w:t>
      </w:r>
      <w:r>
        <w:rPr/>
        <w:t>.  Week 2 includes from January 8</w:t>
      </w:r>
      <w:r>
        <w:rPr>
          <w:vertAlign w:val="superscript"/>
        </w:rPr>
        <w:t>th</w:t>
      </w:r>
      <w:r>
        <w:rPr/>
        <w:t xml:space="preserve"> up to January 14</w:t>
      </w:r>
      <w:r>
        <w:rPr>
          <w:vertAlign w:val="superscript"/>
        </w:rPr>
        <w:t>th</w:t>
      </w:r>
      <w:r>
        <w:rPr/>
        <w:t>, regardless of where Mondays or Sundays would fall.</w:t>
      </w:r>
    </w:p>
    <w:p>
      <w:pPr>
        <w:pStyle w:val="BodyTextList"/>
        <w:numPr>
          <w:ilvl w:val="0"/>
          <w:numId w:val="2"/>
        </w:numPr>
        <w:ind w:left="1080" w:hanging="0"/>
        <w:rPr/>
      </w:pPr>
      <w:r>
        <w:rPr>
          <w:b/>
          <w:rPrChange w:id="0" w:author="Joe Hatem" w:date="1999-08-28T11:55:00Z"/>
        </w:rPr>
        <w:t>{MTHNUM}</w:t>
      </w:r>
      <w:del w:id="162" w:author="Joe Hatem" w:date="1999-08-28T11:55:00Z">
        <w:r>
          <w:rPr/>
          <w:tab/>
        </w:r>
      </w:del>
      <w:ins w:id="163" w:author="Joe Hatem" w:date="1999-08-28T11:55:00Z">
        <w:r>
          <w:rPr/>
          <w:t xml:space="preserve">  </w:t>
        </w:r>
      </w:ins>
      <w:r>
        <w:rPr/>
        <w:t>shall be replaced by the 2-digit number of the current month, 01…12.</w:t>
      </w:r>
    </w:p>
    <w:p>
      <w:pPr>
        <w:pStyle w:val="BodyTextList"/>
        <w:numPr>
          <w:ilvl w:val="0"/>
          <w:numId w:val="2"/>
        </w:numPr>
        <w:ind w:left="1080" w:hanging="0"/>
        <w:rPr/>
      </w:pPr>
      <w:r>
        <w:rPr>
          <w:b/>
          <w:rPrChange w:id="0" w:author="Joe Hatem" w:date="1999-08-28T11:55:00Z"/>
        </w:rPr>
        <w:t>{MTHTXT}</w:t>
      </w:r>
      <w:del w:id="165" w:author="Joe Hatem" w:date="1999-08-28T11:55:00Z">
        <w:r>
          <w:rPr/>
          <w:delText xml:space="preserve"> </w:delText>
          <w:tab/>
        </w:r>
      </w:del>
      <w:ins w:id="166" w:author="Joe Hatem" w:date="1999-08-28T11:55:00Z">
        <w:r>
          <w:rPr/>
          <w:t xml:space="preserve">  </w:t>
        </w:r>
      </w:ins>
      <w:r>
        <w:rPr/>
        <w:t>shall be replaced by the 3-letters English acronym for the current month, such as JAN, FEB, etc.</w:t>
      </w:r>
    </w:p>
    <w:p>
      <w:pPr>
        <w:pStyle w:val="BodyTextList"/>
        <w:numPr>
          <w:ilvl w:val="0"/>
          <w:numId w:val="2"/>
        </w:numPr>
        <w:ind w:left="1080" w:hanging="0"/>
        <w:rPr/>
      </w:pPr>
      <w:r>
        <w:rPr>
          <w:b/>
          <w:rPrChange w:id="0" w:author="Joe Hatem" w:date="1999-08-28T11:55:00Z"/>
        </w:rPr>
        <w:t>{YEAR2}</w:t>
      </w:r>
      <w:del w:id="168" w:author="Joe Hatem" w:date="1999-08-28T11:55:00Z">
        <w:r>
          <w:rPr/>
          <w:tab/>
        </w:r>
      </w:del>
      <w:ins w:id="169" w:author="Joe Hatem" w:date="1999-08-28T11:55:00Z">
        <w:r>
          <w:rPr/>
          <w:t xml:space="preserve">  </w:t>
        </w:r>
      </w:ins>
      <w:r>
        <w:rPr/>
        <w:t>shall be replaced by the current 2-digit year number, without century.</w:t>
      </w:r>
    </w:p>
    <w:p>
      <w:pPr>
        <w:pStyle w:val="BodyTextList"/>
        <w:numPr>
          <w:ilvl w:val="0"/>
          <w:numId w:val="2"/>
        </w:numPr>
        <w:ind w:left="1080" w:hanging="0"/>
        <w:rPr/>
      </w:pPr>
      <w:r>
        <w:rPr>
          <w:b/>
          <w:rPrChange w:id="0" w:author="Joe Hatem" w:date="1999-08-28T11:55:00Z"/>
        </w:rPr>
        <w:t>{YEAR4}</w:t>
      </w:r>
      <w:del w:id="171" w:author="Joe Hatem" w:date="1999-08-28T11:55:00Z">
        <w:r>
          <w:rPr/>
          <w:tab/>
        </w:r>
      </w:del>
      <w:ins w:id="172" w:author="Joe Hatem" w:date="1999-08-28T11:55:00Z">
        <w:r>
          <w:rPr/>
          <w:t xml:space="preserve">  </w:t>
        </w:r>
      </w:ins>
      <w:r>
        <w:rPr/>
        <w:t>shall be replaced by the current 4-digit year number, with century.</w:t>
      </w:r>
      <w:r>
        <w:br w:type="page"/>
      </w:r>
    </w:p>
    <w:p>
      <w:pPr>
        <w:pStyle w:val="Heading1"/>
        <w:rPr/>
      </w:pPr>
      <w:r>
        <w:rPr/>
        <w:t>FileSpec keys:</w:t>
      </w:r>
    </w:p>
    <w:p>
      <w:pPr>
        <w:pStyle w:val="TextBody"/>
        <w:rPr/>
      </w:pPr>
      <w:r>
        <w:rPr/>
        <w:t>Every FileSpec is a record that associates to a given file wildcard-name, a number of properties that are to be applied to such files.</w:t>
      </w:r>
    </w:p>
    <w:p>
      <w:pPr>
        <w:pStyle w:val="TextBody"/>
        <w:rPr/>
      </w:pPr>
      <w:r>
        <w:rPr/>
        <w:t xml:space="preserve">FileSpec-records are created sequentially, as they occur in the </w:t>
      </w:r>
      <w:del w:id="173" w:author="Joe Hatem" w:date="1999-08-28T13:47:00Z">
        <w:r>
          <w:rPr/>
          <w:delText xml:space="preserve">UPD </w:delText>
        </w:r>
      </w:del>
      <w:ins w:id="174" w:author="Joe Hatem" w:date="1999-08-28T13:47:00Z">
        <w:r>
          <w:rPr/>
          <w:t>script-</w:t>
        </w:r>
      </w:ins>
      <w:r>
        <w:rPr/>
        <w:t xml:space="preserve">file.  </w:t>
      </w:r>
      <w:del w:id="175" w:author="Joe Hatem" w:date="1999-08-30T11:57:00Z">
        <w:r>
          <w:rPr/>
          <w:delText xml:space="preserve">Processing </w:delText>
        </w:r>
      </w:del>
      <w:ins w:id="176" w:author="Joe Hatem" w:date="1999-08-30T11:57:00Z">
        <w:r>
          <w:rPr/>
          <w:t xml:space="preserve">When processing </w:t>
        </w:r>
      </w:ins>
      <w:r>
        <w:rPr/>
        <w:t xml:space="preserve">a </w:t>
      </w:r>
      <w:del w:id="177" w:author="Joe Hatem" w:date="1999-08-30T11:58:00Z">
        <w:r>
          <w:rPr/>
          <w:delText xml:space="preserve">given </w:delText>
        </w:r>
      </w:del>
      <w:r>
        <w:rPr/>
        <w:t>file</w:t>
      </w:r>
      <w:ins w:id="178" w:author="Joe Hatem" w:date="1999-08-30T11:59:00Z">
        <w:r>
          <w:rPr/>
          <w:t xml:space="preserve">, </w:t>
        </w:r>
      </w:ins>
      <w:del w:id="179" w:author="Joe Hatem" w:date="1999-08-30T11:59:00Z">
        <w:r>
          <w:rPr/>
          <w:delText xml:space="preserve"> means</w:delText>
        </w:r>
      </w:del>
      <w:r>
        <w:rPr/>
        <w:t>Update2 look</w:t>
      </w:r>
      <w:del w:id="180" w:author="Joe Hatem" w:date="1999-08-30T11:59:00Z">
        <w:r>
          <w:rPr/>
          <w:delText>ing</w:delText>
        </w:r>
      </w:del>
      <w:ins w:id="181" w:author="Joe Hatem" w:date="1999-08-30T11:59:00Z">
        <w:r>
          <w:rPr/>
          <w:t>s</w:t>
        </w:r>
      </w:ins>
      <w:r>
        <w:rPr/>
        <w:t xml:space="preserve"> for a matching FileSpec, starting from latest created FileSpec back to the initial master default, which </w:t>
      </w:r>
      <w:ins w:id="182" w:author="Joe Hatem" w:date="1999-08-30T11:59:00Z">
        <w:r>
          <w:rPr/>
          <w:t xml:space="preserve">is *.*, and </w:t>
        </w:r>
      </w:ins>
      <w:del w:id="183" w:author="Joe Hatem" w:date="1999-08-30T11:59:00Z">
        <w:r>
          <w:rPr/>
          <w:delText xml:space="preserve">should </w:delText>
        </w:r>
      </w:del>
      <w:r>
        <w:rPr/>
        <w:t>match</w:t>
      </w:r>
      <w:ins w:id="184" w:author="Joe Hatem" w:date="1999-08-30T11:59:00Z">
        <w:r>
          <w:rPr/>
          <w:t>es</w:t>
        </w:r>
      </w:ins>
      <w:r>
        <w:rPr/>
        <w:t xml:space="preserve"> any file.</w:t>
      </w:r>
    </w:p>
    <w:p>
      <w:pPr>
        <w:pStyle w:val="TextBody"/>
        <w:rPr>
          <w:ins w:id="195" w:author="Joe Hatem" w:date="1999-08-30T12:00:00Z"/>
        </w:rPr>
      </w:pPr>
      <w:r>
        <w:rPr/>
        <w:t xml:space="preserve">At any point in time, </w:t>
      </w:r>
      <w:del w:id="185" w:author="Joe Hatem" w:date="1999-08-27T19:45:00Z">
        <w:r>
          <w:rPr/>
          <w:delText>Update</w:delText>
        </w:r>
      </w:del>
      <w:r>
        <w:rPr/>
        <w:t xml:space="preserve">Update2 points to a given FileSpec record.  </w:t>
      </w:r>
      <w:del w:id="186" w:author="Joe Hatem" w:date="1999-08-30T12:01:00Z">
        <w:r>
          <w:rPr/>
          <w:delText>Any</w:delText>
        </w:r>
      </w:del>
      <w:ins w:id="187" w:author="Joe Hatem" w:date="1999-08-30T12:01:00Z">
        <w:r>
          <w:rPr/>
          <w:t xml:space="preserve">When a </w:t>
        </w:r>
      </w:ins>
      <w:del w:id="188" w:author="Joe Hatem" w:date="1999-08-30T12:01:00Z">
        <w:r>
          <w:rPr/>
          <w:delText xml:space="preserve"> </w:delText>
        </w:r>
      </w:del>
      <w:r>
        <w:rPr/>
        <w:t>FileSpec-related key</w:t>
      </w:r>
      <w:ins w:id="189" w:author="Joe Hatem" w:date="1999-08-30T12:01:00Z">
        <w:r>
          <w:rPr/>
          <w:t xml:space="preserve"> is </w:t>
        </w:r>
      </w:ins>
      <w:ins w:id="190" w:author="Joe Hatem" w:date="1999-08-30T12:09:00Z">
        <w:r>
          <w:rPr/>
          <w:t>execute</w:t>
        </w:r>
      </w:ins>
      <w:ins w:id="191" w:author="Joe Hatem" w:date="1999-08-30T12:01:00Z">
        <w:r>
          <w:rPr/>
          <w:t xml:space="preserve">d, </w:t>
        </w:r>
      </w:ins>
      <w:ins w:id="192" w:author="Joe Hatem" w:date="1999-08-30T12:09:00Z">
        <w:r>
          <w:rPr/>
          <w:t>it</w:t>
        </w:r>
      </w:ins>
      <w:r>
        <w:rPr/>
        <w:t xml:space="preserve"> </w:t>
      </w:r>
      <w:del w:id="193" w:author="Joe Hatem" w:date="1999-08-30T12:01:00Z">
        <w:r>
          <w:rPr/>
          <w:delText xml:space="preserve">specified </w:delText>
        </w:r>
      </w:del>
      <w:r>
        <w:rPr/>
        <w:t>applies to the currently pointed-to FileSpec.</w:t>
      </w:r>
      <w:del w:id="194" w:author="Joe Hatem" w:date="1999-08-30T12:01:00Z">
        <w:r>
          <w:rPr/>
          <w:delText xml:space="preserve">  In addition, any newly created FileSpec record will take the default values   </w:delText>
        </w:r>
      </w:del>
    </w:p>
    <w:p>
      <w:pPr>
        <w:pStyle w:val="TextBody"/>
        <w:rPr/>
      </w:pPr>
      <w:del w:id="196" w:author="Joe Hatem" w:date="1999-08-30T12:00:00Z">
        <w:r>
          <w:rPr/>
          <w:delText>The key-values specified h</w:delText>
        </w:r>
      </w:del>
      <w:ins w:id="197" w:author="Joe Hatem" w:date="1999-08-30T12:00:00Z">
        <w:r>
          <w:rPr/>
          <w:t>H</w:t>
        </w:r>
      </w:ins>
      <w:r>
        <w:rPr/>
        <w:t>ere</w:t>
      </w:r>
      <w:del w:id="198" w:author="Joe Hatem" w:date="1999-08-30T12:00:00Z">
        <w:r>
          <w:rPr/>
          <w:delText>after</w:delText>
        </w:r>
      </w:del>
      <w:r>
        <w:rPr/>
        <w:t xml:space="preserve"> are </w:t>
      </w:r>
      <w:del w:id="199" w:author="Joe Hatem" w:date="1999-08-30T12:00:00Z">
        <w:r>
          <w:rPr/>
          <w:delText xml:space="preserve">all </w:delText>
        </w:r>
      </w:del>
      <w:ins w:id="200" w:author="Joe Hatem" w:date="1999-08-30T12:00:00Z">
        <w:r>
          <w:rPr/>
          <w:t xml:space="preserve">the </w:t>
        </w:r>
      </w:ins>
      <w:r>
        <w:rPr/>
        <w:t>FileSpec-related keys.</w:t>
      </w:r>
    </w:p>
    <w:p>
      <w:pPr>
        <w:pStyle w:val="ScriptItem"/>
        <w:rPr/>
      </w:pPr>
      <w:r>
        <w:rPr/>
        <w:t>FileSpec</w:t>
      </w:r>
      <w:ins w:id="201" w:author="Joe Hatem" w:date="1999-08-21T15:15:00Z">
        <w:r>
          <w:rPr/>
          <w:t xml:space="preserve"> </w:t>
        </w:r>
      </w:ins>
      <w:r>
        <w:rPr/>
        <w:t>=</w:t>
      </w:r>
      <w:ins w:id="202" w:author="Joe Hatem" w:date="1999-08-21T15:15:00Z">
        <w:r>
          <w:rPr/>
          <w:t xml:space="preserve"> </w:t>
        </w:r>
      </w:ins>
      <w:r>
        <w:rPr/>
        <w:t>STK*.DOC</w:t>
      </w:r>
    </w:p>
    <w:p>
      <w:pPr>
        <w:pStyle w:val="ScriptAction"/>
        <w:rPr/>
      </w:pPr>
      <w:r>
        <w:rPr/>
        <w:t>Locates an existing FileSpec-record for the specified file-mask (stk*.doc), and makes it the currently pointed-to FileSpec record.  If no FileSpec-record exists for the given file</w:t>
      </w:r>
      <w:ins w:id="203" w:author="Joe Hatem" w:date="1999-08-30T12:09:00Z">
        <w:r>
          <w:rPr/>
          <w:t>-</w:t>
        </w:r>
      </w:ins>
      <w:r>
        <w:rPr/>
        <w:t xml:space="preserve">mask, it creates a new FileSpec-record with the default </w:t>
      </w:r>
      <w:del w:id="204" w:author="Joe Hatem" w:date="1999-08-30T12:09:00Z">
        <w:r>
          <w:rPr/>
          <w:delText xml:space="preserve">FileSpec </w:delText>
        </w:r>
      </w:del>
      <w:r>
        <w:rPr/>
        <w:t>values</w:t>
      </w:r>
      <w:ins w:id="205" w:author="Joe Hatem" w:date="1999-08-30T12:09:00Z">
        <w:r>
          <w:rPr/>
          <w:t xml:space="preserve"> for each FileSpec key</w:t>
        </w:r>
      </w:ins>
      <w:r>
        <w:rPr/>
        <w:t xml:space="preserve">. </w:t>
      </w:r>
    </w:p>
    <w:p>
      <w:pPr>
        <w:pStyle w:val="ScriptAction"/>
        <w:rPr/>
      </w:pPr>
      <w:r>
        <w:rPr/>
        <w:t xml:space="preserve">Actually, when </w:t>
      </w:r>
      <w:del w:id="206" w:author="Joe Hatem" w:date="1999-08-27T19:45:00Z">
        <w:r>
          <w:rPr/>
          <w:delText>Update</w:delText>
        </w:r>
      </w:del>
      <w:r>
        <w:rPr/>
        <w:t xml:space="preserve">Update2 is </w:t>
      </w:r>
      <w:del w:id="207" w:author="Joe Hatem" w:date="1999-08-30T12:10:00Z">
        <w:r>
          <w:rPr/>
          <w:delText>initialized</w:delText>
        </w:r>
      </w:del>
      <w:ins w:id="208" w:author="Joe Hatem" w:date="1999-08-30T12:10:00Z">
        <w:r>
          <w:rPr/>
          <w:t>first started</w:t>
        </w:r>
      </w:ins>
      <w:r>
        <w:rPr/>
        <w:t xml:space="preserve">, a master FileSpec is created for files *.*, so that it matches any file.  Key values </w:t>
      </w:r>
      <w:del w:id="209" w:author="Joe Hatem" w:date="1999-08-30T12:10:00Z">
        <w:r>
          <w:rPr/>
          <w:delText xml:space="preserve">specified </w:delText>
        </w:r>
      </w:del>
      <w:ins w:id="210" w:author="Joe Hatem" w:date="1999-08-30T12:10:00Z">
        <w:r>
          <w:rPr/>
          <w:t xml:space="preserve">executed </w:t>
        </w:r>
      </w:ins>
      <w:r>
        <w:rPr/>
        <w:t xml:space="preserve">before the first FileSpec is </w:t>
      </w:r>
      <w:ins w:id="211" w:author="Joe Hatem" w:date="1999-08-30T12:10:00Z">
        <w:r>
          <w:rPr/>
          <w:t xml:space="preserve">specified </w:t>
        </w:r>
      </w:ins>
      <w:del w:id="212" w:author="Joe Hatem" w:date="1999-08-30T12:10:00Z">
        <w:r>
          <w:rPr/>
          <w:delText xml:space="preserve">created are </w:delText>
        </w:r>
      </w:del>
      <w:r>
        <w:rPr/>
        <w:t>appl</w:t>
      </w:r>
      <w:del w:id="213" w:author="Joe Hatem" w:date="1999-08-30T12:10:00Z">
        <w:r>
          <w:rPr/>
          <w:delText>ied</w:delText>
        </w:r>
      </w:del>
      <w:ins w:id="214" w:author="Joe Hatem" w:date="1999-08-30T12:10:00Z">
        <w:r>
          <w:rPr/>
          <w:t>y</w:t>
        </w:r>
      </w:ins>
      <w:r>
        <w:rPr/>
        <w:t xml:space="preserve"> to the initial *.* FileSpec.</w:t>
      </w:r>
    </w:p>
    <w:p>
      <w:pPr>
        <w:pStyle w:val="ScriptItem"/>
        <w:rPr>
          <w:ins w:id="216" w:author="Joe Hatem" w:date="1999-08-30T13:55:00Z"/>
        </w:rPr>
      </w:pPr>
      <w:ins w:id="215" w:author="Joe Hatem" w:date="1999-08-30T13:55:00Z">
        <w:r>
          <w:rPr>
            <w:rStyle w:val="ScriptActionTitle"/>
            <w:b w:val="false"/>
            <w:u w:val="none"/>
          </w:rPr>
          <w:t>Ignore = [No,Yes]</w:t>
        </w:r>
      </w:ins>
    </w:p>
    <w:p>
      <w:pPr>
        <w:pStyle w:val="ScriptAction"/>
        <w:rPr>
          <w:ins w:id="230" w:author="Joe Hatem" w:date="1999-08-30T15:36:00Z"/>
        </w:rPr>
      </w:pPr>
      <w:ins w:id="217" w:author="Joe Hatem" w:date="1999-08-30T13:55:00Z">
        <w:r>
          <w:rPr/>
          <w:t xml:space="preserve">If Ignore=Yes is specified, then </w:t>
        </w:r>
      </w:ins>
      <w:r>
        <w:rPr/>
        <w:t>Update2</w:t>
      </w:r>
      <w:ins w:id="218" w:author="Joe Hatem" w:date="1999-08-30T13:55:00Z">
        <w:r>
          <w:rPr/>
          <w:t xml:space="preserve"> will always ignore any such source files.  No further</w:t>
        </w:r>
      </w:ins>
      <w:ins w:id="219" w:author="Joe Hatem" w:date="1999-08-30T13:57:00Z">
        <w:r>
          <w:rPr/>
          <w:t xml:space="preserve"> comparison nor copying shall be performed.</w:t>
        </w:r>
      </w:ins>
      <w:ins w:id="220" w:author="Joe Hatem" w:date="1999-08-30T15:38:00Z">
        <w:r>
          <w:rPr/>
          <w:t xml:space="preserve">  </w:t>
        </w:r>
      </w:ins>
      <w:ins w:id="221" w:author="Joe Hatem" w:date="1999-08-30T15:36:00Z">
        <w:r>
          <w:rPr/>
          <w:t>This w</w:t>
        </w:r>
      </w:ins>
      <w:ins w:id="222" w:author="Joe Hatem" w:date="1999-08-30T13:57:00Z">
        <w:r>
          <w:rPr/>
          <w:t xml:space="preserve">ould be typically used to </w:t>
        </w:r>
      </w:ins>
      <w:ins w:id="223" w:author="Joe Hatem" w:date="1999-08-30T13:59:00Z">
        <w:r>
          <w:rPr/>
          <w:t xml:space="preserve">systematically </w:t>
        </w:r>
      </w:ins>
      <w:ins w:id="224" w:author="Joe Hatem" w:date="1999-08-30T13:57:00Z">
        <w:r>
          <w:rPr/>
          <w:t>ignore all ~</w:t>
        </w:r>
      </w:ins>
      <w:ins w:id="225" w:author="Joe Hatem" w:date="1999-08-30T13:59:00Z">
        <w:r>
          <w:rPr/>
          <w:t>$</w:t>
        </w:r>
      </w:ins>
      <w:ins w:id="226" w:author="Joe Hatem" w:date="1999-08-30T13:57:00Z">
        <w:r>
          <w:rPr/>
          <w:t>*.</w:t>
        </w:r>
      </w:ins>
      <w:ins w:id="227" w:author="Joe Hatem" w:date="1999-08-30T13:59:00Z">
        <w:r>
          <w:rPr/>
          <w:t>DOC</w:t>
        </w:r>
      </w:ins>
      <w:ins w:id="228" w:author="Joe Hatem" w:date="1999-08-30T13:57:00Z">
        <w:r>
          <w:rPr/>
          <w:t xml:space="preserve"> files that Microsoft Word</w:t>
        </w:r>
      </w:ins>
      <w:ins w:id="229" w:author="Joe Hatem" w:date="1999-08-30T13:59:00Z">
        <w:r>
          <w:rPr/>
          <w:t xml:space="preserve"> creates during editing.</w:t>
        </w:r>
      </w:ins>
    </w:p>
    <w:p>
      <w:pPr>
        <w:pStyle w:val="ScriptAction"/>
        <w:rPr>
          <w:ins w:id="236" w:author="Joe Hatem" w:date="1999-08-30T13:55:00Z"/>
        </w:rPr>
      </w:pPr>
      <w:r>
        <w:rPr/>
        <w:t xml:space="preserve">FileSpecs </w:t>
      </w:r>
      <w:ins w:id="231" w:author="Joe Hatem" w:date="1999-08-30T15:36:00Z">
        <w:r>
          <w:rPr>
            <w:b/>
          </w:rPr>
          <w:t>*.bak</w:t>
        </w:r>
      </w:ins>
      <w:ins w:id="232" w:author="Joe Hatem" w:date="1999-08-30T15:36:00Z">
        <w:r>
          <w:rPr/>
          <w:t xml:space="preserve"> and </w:t>
        </w:r>
      </w:ins>
      <w:ins w:id="233" w:author="Joe Hatem" w:date="1999-08-30T15:36:00Z">
        <w:r>
          <w:rPr>
            <w:b/>
          </w:rPr>
          <w:t>*.tmp</w:t>
        </w:r>
      </w:ins>
      <w:ins w:id="234" w:author="Joe Hatem" w:date="1999-08-30T15:36:00Z">
        <w:r>
          <w:rPr/>
          <w:t xml:space="preserve"> </w:t>
        </w:r>
      </w:ins>
      <w:r>
        <w:rPr/>
        <w:t>are also typical candidates, that you would usually want to ignore</w:t>
      </w:r>
      <w:ins w:id="235" w:author="Joe Hatem" w:date="1999-08-30T15:36:00Z">
        <w:r>
          <w:rPr/>
          <w:t>.</w:t>
        </w:r>
      </w:ins>
    </w:p>
    <w:p>
      <w:pPr>
        <w:pStyle w:val="ScriptItem"/>
        <w:rPr/>
      </w:pPr>
      <w:r>
        <w:rPr/>
        <w:t>Compare</w:t>
      </w:r>
      <w:ins w:id="237" w:author="Joe Hatem" w:date="1999-08-21T15:15:00Z">
        <w:r>
          <w:rPr/>
          <w:t xml:space="preserve"> </w:t>
        </w:r>
      </w:ins>
      <w:r>
        <w:rPr/>
        <w:t>=</w:t>
      </w:r>
      <w:ins w:id="238" w:author="Joe Hatem" w:date="1999-08-21T15:15:00Z">
        <w:r>
          <w:rPr/>
          <w:t xml:space="preserve"> </w:t>
        </w:r>
      </w:ins>
      <w:r>
        <w:rPr/>
        <w:t>[DateSize,Binary]</w:t>
      </w:r>
    </w:p>
    <w:p>
      <w:pPr>
        <w:pStyle w:val="ScriptAction"/>
        <w:rPr>
          <w:del w:id="240" w:author="Joe Hatem" w:date="1999-08-30T12:18:00Z"/>
        </w:rPr>
      </w:pPr>
      <w:del w:id="239" w:author="Joe Hatem" w:date="1999-08-30T12:18:00Z">
        <w:r>
          <w:rPr/>
          <w:delText>Default value is DateSize.</w:delText>
        </w:r>
      </w:del>
    </w:p>
    <w:p>
      <w:pPr>
        <w:pStyle w:val="ScriptAction"/>
        <w:rPr>
          <w:ins w:id="249" w:author="Joe Hatem" w:date="1999-08-30T12:18:00Z"/>
        </w:rPr>
      </w:pPr>
      <w:r>
        <w:rPr/>
        <w:t>Indicates the compare-method to be used</w:t>
      </w:r>
      <w:ins w:id="241" w:author="Joe Hatem" w:date="1999-08-30T12:11:00Z">
        <w:r>
          <w:rPr/>
          <w:t xml:space="preserve"> with files matching this FileSpec</w:t>
        </w:r>
      </w:ins>
      <w:r>
        <w:rPr/>
        <w:t>.</w:t>
      </w:r>
      <w:ins w:id="242" w:author="Joe Hatem" w:date="1999-08-30T15:38:00Z">
        <w:r>
          <w:rPr/>
          <w:t xml:space="preserve">  The </w:t>
        </w:r>
      </w:ins>
      <w:del w:id="243" w:author="Joe Hatem" w:date="1999-08-30T12:18:00Z">
        <w:r>
          <w:rPr/>
          <w:delText xml:space="preserve"> </w:delText>
        </w:r>
      </w:del>
      <w:ins w:id="244" w:author="Joe Hatem" w:date="1999-08-30T15:38:00Z">
        <w:r>
          <w:rPr/>
          <w:t>d</w:t>
        </w:r>
      </w:ins>
      <w:ins w:id="245" w:author="Joe Hatem" w:date="1999-08-30T12:18:00Z">
        <w:r>
          <w:rPr/>
          <w:t xml:space="preserve">efault </w:t>
        </w:r>
      </w:ins>
      <w:ins w:id="246" w:author="Joe Hatem" w:date="1999-08-30T15:38:00Z">
        <w:r>
          <w:rPr/>
          <w:t xml:space="preserve">method </w:t>
        </w:r>
      </w:ins>
      <w:ins w:id="247" w:author="Joe Hatem" w:date="1999-08-30T12:18:00Z">
        <w:r>
          <w:rPr/>
          <w:t>is DateSize.</w:t>
        </w:r>
      </w:ins>
      <w:del w:id="248" w:author="Joe Hatem" w:date="1999-08-30T12:18:00Z">
        <w:r>
          <w:rPr/>
          <w:delText xml:space="preserve"> </w:delText>
        </w:r>
      </w:del>
    </w:p>
    <w:p>
      <w:pPr>
        <w:pStyle w:val="ScriptAction"/>
        <w:rPr>
          <w:ins w:id="252" w:author="Joe Hatem" w:date="1999-08-30T12:18:00Z"/>
        </w:rPr>
      </w:pPr>
      <w:r>
        <w:rPr/>
        <w:t>DateSize means files are considered similar if they have same date/time and same size</w:t>
      </w:r>
      <w:del w:id="250" w:author="Joe Hatem" w:date="1999-08-30T12:19:00Z">
        <w:r>
          <w:rPr/>
          <w:delText xml:space="preserve"> (same date different size usually indicates a virus)</w:delText>
        </w:r>
      </w:del>
      <w:r>
        <w:rPr/>
        <w:t>.</w:t>
      </w:r>
      <w:del w:id="251" w:author="Joe Hatem" w:date="1999-08-30T12:18:00Z">
        <w:r>
          <w:rPr/>
          <w:delText xml:space="preserve">  </w:delText>
        </w:r>
      </w:del>
    </w:p>
    <w:p>
      <w:pPr>
        <w:pStyle w:val="ScriptAction"/>
        <w:rPr>
          <w:ins w:id="260" w:author="Joe Hatem" w:date="1999-08-30T12:19:00Z"/>
        </w:rPr>
      </w:pPr>
      <w:r>
        <w:rPr/>
        <w:t>Binary means that</w:t>
      </w:r>
      <w:ins w:id="253" w:author="Joe Hatem" w:date="1999-08-30T12:20:00Z">
        <w:r>
          <w:rPr/>
          <w:t xml:space="preserve"> when</w:t>
        </w:r>
      </w:ins>
      <w:r>
        <w:rPr/>
        <w:t xml:space="preserve"> </w:t>
      </w:r>
      <w:ins w:id="254" w:author="Joe Hatem" w:date="1999-08-30T12:20:00Z">
        <w:r>
          <w:rPr/>
          <w:t xml:space="preserve">date/time and size do match, </w:t>
        </w:r>
      </w:ins>
      <w:r>
        <w:rPr/>
        <w:t xml:space="preserve">the source and target files are </w:t>
      </w:r>
      <w:del w:id="255" w:author="Joe Hatem" w:date="1999-08-30T12:20:00Z">
        <w:r>
          <w:rPr/>
          <w:delText xml:space="preserve">not only </w:delText>
        </w:r>
      </w:del>
      <w:ins w:id="256" w:author="Joe Hatem" w:date="1999-08-30T12:20:00Z">
        <w:r>
          <w:rPr/>
          <w:t xml:space="preserve">also </w:t>
        </w:r>
      </w:ins>
      <w:r>
        <w:rPr/>
        <w:t>compared b</w:t>
      </w:r>
      <w:del w:id="257" w:author="Joe Hatem" w:date="1999-08-30T12:20:00Z">
        <w:r>
          <w:rPr/>
          <w:delText>for same date/time and same size but, if these match, they are also compared b</w:delText>
        </w:r>
      </w:del>
      <w:r>
        <w:rPr/>
        <w:t>yte-by-byte, over their full length</w:t>
      </w:r>
      <w:del w:id="258" w:author="Joe Hatem" w:date="1999-08-30T12:19:00Z">
        <w:r>
          <w:rPr/>
          <w:delText xml:space="preserve">, </w:delText>
        </w:r>
      </w:del>
      <w:ins w:id="259" w:author="Joe Hatem" w:date="1999-08-30T12:19:00Z">
        <w:r>
          <w:rPr/>
          <w:t>.</w:t>
        </w:r>
      </w:ins>
    </w:p>
    <w:p>
      <w:pPr>
        <w:pStyle w:val="ScriptAction"/>
        <w:rPr>
          <w:ins w:id="267" w:author="Joe Hatem" w:date="1999-08-30T12:19:00Z"/>
        </w:rPr>
      </w:pPr>
      <w:ins w:id="261" w:author="Joe Hatem" w:date="1999-08-30T12:21:00Z">
        <w:r>
          <w:rPr/>
          <w:t>S</w:t>
        </w:r>
      </w:ins>
      <w:ins w:id="262" w:author="Joe Hatem" w:date="1999-08-30T12:19:00Z">
        <w:r>
          <w:rPr/>
          <w:t>ame date/time and different size</w:t>
        </w:r>
      </w:ins>
      <w:ins w:id="263" w:author="Joe Hatem" w:date="1999-08-30T12:21:00Z">
        <w:r>
          <w:rPr/>
          <w:t>, or same size and different contents</w:t>
        </w:r>
      </w:ins>
      <w:ins w:id="264" w:author="Joe Hatem" w:date="1999-08-30T12:19:00Z">
        <w:r>
          <w:rPr/>
          <w:t xml:space="preserve"> indicates a virus, or some </w:t>
        </w:r>
      </w:ins>
      <w:ins w:id="265" w:author="Joe Hatem" w:date="1999-08-30T12:21:00Z">
        <w:r>
          <w:rPr/>
          <w:t>buggy application (Delphi for instance may change the contents of its DFM files, while maintaining date/time unchanged).</w:t>
        </w:r>
      </w:ins>
      <w:ins w:id="266" w:author="Joe Hatem" w:date="1999-08-30T12:23:00Z">
        <w:r>
          <w:rPr/>
          <w:t xml:space="preserve">  In such cases, the user is always asked whether to copy from source to target, from target to source, or to abort.</w:t>
        </w:r>
      </w:ins>
    </w:p>
    <w:p>
      <w:pPr>
        <w:pStyle w:val="ScriptAction"/>
        <w:rPr/>
      </w:pPr>
      <w:del w:id="268" w:author="Joe Hatem" w:date="1999-08-30T12:24:00Z">
        <w:r>
          <w:rPr/>
          <w:delText>and any difference would generate a message to asking what to do (Keep as is, Reversed copy, Copy to target or Abort). Same behavior for files with same time stamp but with different sizes.</w:delText>
        </w:r>
      </w:del>
      <w:del w:id="269" w:author="Joe Hatem" w:date="1999-08-30T12:17:00Z">
        <w:r>
          <w:rPr/>
          <w:delText xml:space="preserve"> </w:delText>
        </w:r>
      </w:del>
      <w:r>
        <w:rPr/>
        <w:t>N</w:t>
      </w:r>
      <w:del w:id="270" w:author="Joe Hatem" w:date="1999-08-30T12:17:00Z">
        <w:r>
          <w:rPr/>
          <w:delText>B</w:delText>
        </w:r>
      </w:del>
      <w:ins w:id="271" w:author="Joe Hatem" w:date="1999-08-30T12:17:00Z">
        <w:r>
          <w:rPr/>
          <w:t>ot</w:t>
        </w:r>
      </w:ins>
      <w:ins w:id="272" w:author="Joe Hatem" w:date="1999-08-30T12:24:00Z">
        <w:r>
          <w:rPr/>
          <w:t>e</w:t>
        </w:r>
      </w:ins>
      <w:r>
        <w:rPr/>
        <w:t>-1: time-stamps with a difference of 1 second are considered as equal, since Windows</w:t>
        <w:noBreakHyphen/>
        <w:t>95 has a resolution of 1-second, while DOS has a resolution of 2-seconds, even when started from within Windows.</w:t>
      </w:r>
    </w:p>
    <w:p>
      <w:pPr>
        <w:pStyle w:val="ScriptAction"/>
        <w:rPr/>
      </w:pPr>
      <w:r>
        <w:rPr/>
        <w:t>N</w:t>
      </w:r>
      <w:ins w:id="273" w:author="Joe Hatem" w:date="1999-08-30T12:18:00Z">
        <w:r>
          <w:rPr/>
          <w:t>ote</w:t>
        </w:r>
      </w:ins>
      <w:del w:id="274" w:author="Joe Hatem" w:date="1999-08-30T12:18:00Z">
        <w:r>
          <w:rPr/>
          <w:delText>B</w:delText>
        </w:r>
      </w:del>
      <w:r>
        <w:rPr/>
        <w:t>-2: Update2</w:t>
      </w:r>
      <w:ins w:id="275" w:author="Joe Hatem" w:date="1999-08-30T13:24:00Z">
        <w:r>
          <w:rPr/>
          <w:t xml:space="preserve"> may encounter</w:t>
        </w:r>
      </w:ins>
      <w:ins w:id="276" w:author="Joe Hatem" w:date="1999-08-30T12:25:00Z">
        <w:r>
          <w:rPr/>
          <w:t xml:space="preserve"> </w:t>
        </w:r>
      </w:ins>
      <w:del w:id="277" w:author="Joe Hatem" w:date="1999-08-30T13:25:00Z">
        <w:r>
          <w:rPr/>
          <w:delText xml:space="preserve">any </w:delText>
        </w:r>
      </w:del>
      <w:r>
        <w:rPr/>
        <w:t>file</w:t>
      </w:r>
      <w:ins w:id="278" w:author="Joe Hatem" w:date="1999-08-30T13:25:00Z">
        <w:r>
          <w:rPr/>
          <w:t>s</w:t>
        </w:r>
      </w:ins>
      <w:r>
        <w:rPr/>
        <w:t xml:space="preserve"> </w:t>
      </w:r>
      <w:ins w:id="279" w:author="Joe Hatem" w:date="1999-08-30T13:25:00Z">
        <w:r>
          <w:rPr/>
          <w:t>that are</w:t>
        </w:r>
      </w:ins>
      <w:ins w:id="280" w:author="Joe Hatem" w:date="1999-08-30T12:25:00Z">
        <w:r>
          <w:rPr/>
          <w:t xml:space="preserve"> </w:t>
        </w:r>
      </w:ins>
      <w:r>
        <w:rPr/>
        <w:t>dated in the future</w:t>
      </w:r>
      <w:ins w:id="281" w:author="Joe Hatem" w:date="1999-08-30T13:25:00Z">
        <w:r>
          <w:rPr/>
          <w:t>.  If the encountered file is dated</w:t>
        </w:r>
      </w:ins>
      <w:r>
        <w:rPr/>
        <w:t xml:space="preserve"> </w:t>
      </w:r>
      <w:del w:id="282" w:author="Joe Hatem" w:date="1999-08-30T12:25:00Z">
        <w:r>
          <w:rPr/>
          <w:delText xml:space="preserve">past </w:delText>
        </w:r>
      </w:del>
      <w:ins w:id="283" w:author="Joe Hatem" w:date="1999-08-30T12:25:00Z">
        <w:r>
          <w:rPr/>
          <w:t xml:space="preserve">beyond </w:t>
        </w:r>
      </w:ins>
      <w:r>
        <w:rPr/>
        <w:t xml:space="preserve">present date/time by </w:t>
      </w:r>
      <w:del w:id="284" w:author="Joe Hatem" w:date="1999-08-30T13:25:00Z">
        <w:r>
          <w:rPr/>
          <w:delText>some 2 to 3 minutes</w:delText>
        </w:r>
      </w:del>
      <w:ins w:id="285" w:author="Joe Hatem" w:date="1999-08-30T13:25:00Z">
        <w:r>
          <w:rPr/>
          <w:t xml:space="preserve">up to 24 hours, </w:t>
        </w:r>
      </w:ins>
      <w:r>
        <w:rPr/>
        <w:t>Update2</w:t>
      </w:r>
      <w:ins w:id="286" w:author="Joe Hatem" w:date="1999-08-30T13:26:00Z">
        <w:r>
          <w:rPr/>
          <w:t xml:space="preserve"> assumes this file was obtained by saving an e-mail attachment received from overseas</w:t>
        </w:r>
      </w:ins>
      <w:r>
        <w:rPr/>
        <w:t>.  E</w:t>
        <w:noBreakHyphen/>
        <w:t>mail attachments time-stamps are usually</w:t>
      </w:r>
      <w:ins w:id="287" w:author="Joe Hatem" w:date="1999-08-30T13:26:00Z">
        <w:r>
          <w:rPr/>
          <w:t xml:space="preserve"> </w:t>
        </w:r>
      </w:ins>
      <w:r>
        <w:rPr/>
        <w:t>affected by</w:t>
      </w:r>
      <w:ins w:id="288" w:author="Joe Hatem" w:date="1999-08-30T13:26:00Z">
        <w:r>
          <w:rPr/>
          <w:t xml:space="preserve"> the time </w:t>
        </w:r>
      </w:ins>
      <w:ins w:id="289" w:author="Joe Hatem" w:date="1999-08-30T13:29:00Z">
        <w:r>
          <w:rPr/>
          <w:t>lag</w:t>
        </w:r>
      </w:ins>
      <w:ins w:id="290" w:author="Joe Hatem" w:date="1999-08-30T13:26:00Z">
        <w:r>
          <w:rPr/>
          <w:t xml:space="preserve"> </w:t>
        </w:r>
      </w:ins>
      <w:r>
        <w:rPr/>
        <w:t>between</w:t>
      </w:r>
      <w:ins w:id="291" w:author="Joe Hatem" w:date="1999-08-30T13:28:00Z">
        <w:r>
          <w:rPr/>
          <w:t xml:space="preserve"> the sending </w:t>
        </w:r>
      </w:ins>
      <w:r>
        <w:rPr/>
        <w:t xml:space="preserve">and the receiving </w:t>
      </w:r>
      <w:ins w:id="292" w:author="Joe Hatem" w:date="1999-08-30T13:28:00Z">
        <w:r>
          <w:rPr/>
          <w:t xml:space="preserve">country.  In such case, </w:t>
        </w:r>
      </w:ins>
      <w:r>
        <w:rPr/>
        <w:t>Update2</w:t>
      </w:r>
      <w:ins w:id="293" w:author="Joe Hatem" w:date="1999-08-30T13:28:00Z">
        <w:r>
          <w:rPr/>
          <w:t xml:space="preserve"> </w:t>
        </w:r>
      </w:ins>
      <w:ins w:id="294" w:author="Joe Hatem" w:date="1999-08-30T13:26:00Z">
        <w:r>
          <w:rPr/>
          <w:t>always stops, asking what to do</w:t>
        </w:r>
      </w:ins>
      <w:ins w:id="295" w:author="Joe Hatem" w:date="1999-08-30T13:28:00Z">
        <w:r>
          <w:rPr/>
          <w:t xml:space="preserve">.  </w:t>
        </w:r>
      </w:ins>
      <w:ins w:id="296" w:author="Joe Hatem" w:date="1999-08-30T13:25:00Z">
        <w:r>
          <w:rPr/>
          <w:t xml:space="preserve">If the </w:t>
        </w:r>
      </w:ins>
      <w:r>
        <w:rPr/>
        <w:t>file is time-stamped</w:t>
      </w:r>
      <w:ins w:id="297" w:author="Joe Hatem" w:date="1999-08-30T13:25:00Z">
        <w:r>
          <w:rPr/>
          <w:t xml:space="preserve"> </w:t>
        </w:r>
      </w:ins>
      <w:r>
        <w:rPr/>
        <w:t>in the future, in</w:t>
      </w:r>
      <w:ins w:id="298" w:author="Joe Hatem" w:date="1999-08-30T13:25:00Z">
        <w:r>
          <w:rPr/>
          <w:t xml:space="preserve"> exce</w:t>
        </w:r>
      </w:ins>
      <w:r>
        <w:rPr/>
        <w:t>ss of</w:t>
      </w:r>
      <w:ins w:id="299" w:author="Joe Hatem" w:date="1999-08-30T13:25:00Z">
        <w:r>
          <w:rPr/>
          <w:t xml:space="preserve"> 24 hours, </w:t>
        </w:r>
      </w:ins>
      <w:ins w:id="300" w:author="Joe Hatem" w:date="1999-08-30T13:28:00Z">
        <w:r>
          <w:rPr/>
          <w:t xml:space="preserve">this can no longer be a time lag, and </w:t>
        </w:r>
      </w:ins>
      <w:r>
        <w:rPr/>
        <w:t>Update2</w:t>
      </w:r>
      <w:del w:id="301" w:author="Joe Hatem" w:date="1999-08-30T12:25:00Z">
        <w:r>
          <w:rPr/>
          <w:delText>:</w:delText>
        </w:r>
      </w:del>
      <w:r>
        <w:rPr/>
        <w:t xml:space="preserve"> abort</w:t>
      </w:r>
      <w:ins w:id="302" w:author="Joe Hatem" w:date="1999-08-30T12:25:00Z">
        <w:r>
          <w:rPr/>
          <w:t>s</w:t>
        </w:r>
      </w:ins>
      <w:del w:id="303" w:author="Joe Hatem" w:date="1999-08-30T12:25:00Z">
        <w:r>
          <w:rPr/>
          <w:delText>:</w:delText>
        </w:r>
      </w:del>
      <w:ins w:id="304" w:author="Joe Hatem" w:date="1999-08-30T12:25:00Z">
        <w:r>
          <w:rPr/>
          <w:t xml:space="preserve"> at once, </w:t>
        </w:r>
      </w:ins>
      <w:ins w:id="305" w:author="Joe Hatem" w:date="1999-08-30T13:29:00Z">
        <w:r>
          <w:rPr/>
          <w:t xml:space="preserve">on the </w:t>
        </w:r>
      </w:ins>
      <w:ins w:id="306" w:author="Joe Hatem" w:date="1999-08-30T13:26:00Z">
        <w:r>
          <w:rPr/>
          <w:t>assum</w:t>
        </w:r>
      </w:ins>
      <w:ins w:id="307" w:author="Joe Hatem" w:date="1999-08-30T13:29:00Z">
        <w:r>
          <w:rPr/>
          <w:t>ption</w:t>
        </w:r>
      </w:ins>
      <w:ins w:id="308" w:author="Joe Hatem" w:date="1999-08-30T13:26:00Z">
        <w:r>
          <w:rPr/>
          <w:t xml:space="preserve"> that</w:t>
        </w:r>
      </w:ins>
      <w:r>
        <w:rPr/>
        <w:t xml:space="preserve"> some clock </w:t>
      </w:r>
      <w:del w:id="309" w:author="Joe Hatem" w:date="1999-08-30T12:25:00Z">
        <w:r>
          <w:rPr/>
          <w:delText>is</w:delText>
        </w:r>
      </w:del>
      <w:ins w:id="310" w:author="Joe Hatem" w:date="1999-08-30T12:25:00Z">
        <w:r>
          <w:rPr/>
          <w:t>must be</w:t>
        </w:r>
      </w:ins>
      <w:r>
        <w:rPr/>
        <w:t xml:space="preserve"> out of tune</w:t>
      </w:r>
      <w:ins w:id="311" w:author="Joe Hatem" w:date="1999-08-30T12:25:00Z">
        <w:r>
          <w:rPr/>
          <w:t xml:space="preserve"> within the network</w:t>
        </w:r>
      </w:ins>
      <w:r>
        <w:rPr/>
        <w:t>.</w:t>
      </w:r>
    </w:p>
    <w:p>
      <w:pPr>
        <w:pStyle w:val="ScriptItem"/>
        <w:rPr/>
      </w:pPr>
      <w:r>
        <w:rPr/>
        <w:t>Backup</w:t>
      </w:r>
      <w:ins w:id="312" w:author="Joe Hatem" w:date="1999-08-21T15:15:00Z">
        <w:r>
          <w:rPr/>
          <w:t xml:space="preserve"> </w:t>
        </w:r>
      </w:ins>
      <w:r>
        <w:rPr/>
        <w:t>=</w:t>
      </w:r>
      <w:ins w:id="313" w:author="Joe Hatem" w:date="1999-08-21T15:15:00Z">
        <w:r>
          <w:rPr/>
          <w:t xml:space="preserve"> </w:t>
        </w:r>
      </w:ins>
      <w:r>
        <w:rPr/>
        <w:t>~P1,~P2,BAK,TMP</w:t>
      </w:r>
      <w:del w:id="314" w:author="Joe Hatem" w:date="1999-08-28T13:05:00Z">
        <w:r>
          <w:rPr/>
          <w:delText xml:space="preserve">   </w:delText>
        </w:r>
      </w:del>
    </w:p>
    <w:p>
      <w:pPr>
        <w:pStyle w:val="ScriptAction"/>
        <w:rPr>
          <w:del w:id="316" w:author="Joe Hatem" w:date="1999-08-30T13:36:00Z"/>
        </w:rPr>
      </w:pPr>
      <w:del w:id="315" w:author="Joe Hatem" w:date="1999-08-30T13:36:00Z">
        <w:r>
          <w:rPr/>
          <w:delText>No default value.</w:delText>
        </w:r>
      </w:del>
    </w:p>
    <w:p>
      <w:pPr>
        <w:pStyle w:val="ScriptAction"/>
        <w:rPr>
          <w:ins w:id="319" w:author="Joe Hatem" w:date="1999-08-30T13:36:00Z"/>
        </w:rPr>
      </w:pPr>
      <w:r>
        <w:rPr/>
        <w:t xml:space="preserve">Specifies a comma-separated list of backup extensions to be used. </w:t>
      </w:r>
      <w:ins w:id="317" w:author="Joe Hatem" w:date="1999-08-30T13:36:00Z">
        <w:r>
          <w:rPr/>
          <w:t>This key has no default value.</w:t>
        </w:r>
      </w:ins>
      <w:del w:id="318" w:author="Joe Hatem" w:date="1999-08-30T13:36:00Z">
        <w:r>
          <w:rPr/>
          <w:delText xml:space="preserve"> </w:delText>
        </w:r>
      </w:del>
    </w:p>
    <w:p>
      <w:pPr>
        <w:pStyle w:val="ScriptAction"/>
        <w:rPr>
          <w:del w:id="332" w:author="Joe Hatem" w:date="1999-08-30T13:40:00Z"/>
        </w:rPr>
      </w:pPr>
      <w:r>
        <w:rPr/>
        <w:t xml:space="preserve">The number of extensions in the list specifies how many backup </w:t>
      </w:r>
      <w:del w:id="320" w:author="Joe Hatem" w:date="1999-08-30T13:37:00Z">
        <w:r>
          <w:rPr/>
          <w:delText xml:space="preserve">levels </w:delText>
        </w:r>
      </w:del>
      <w:ins w:id="321" w:author="Joe Hatem" w:date="1999-08-30T13:37:00Z">
        <w:r>
          <w:rPr/>
          <w:t xml:space="preserve">generations </w:t>
        </w:r>
      </w:ins>
      <w:r>
        <w:rPr/>
        <w:t xml:space="preserve">are </w:t>
      </w:r>
      <w:del w:id="322" w:author="Joe Hatem" w:date="1999-08-30T13:37:00Z">
        <w:r>
          <w:rPr/>
          <w:delText>handled</w:delText>
        </w:r>
      </w:del>
      <w:ins w:id="323" w:author="Joe Hatem" w:date="1999-08-30T13:37:00Z">
        <w:r>
          <w:rPr/>
          <w:t>maintained</w:t>
        </w:r>
      </w:ins>
      <w:r>
        <w:rPr/>
        <w:t xml:space="preserve">, </w:t>
      </w:r>
      <w:del w:id="324" w:author="Joe Hatem" w:date="1999-08-30T13:38:00Z">
        <w:r>
          <w:rPr/>
          <w:delText xml:space="preserve">and </w:delText>
        </w:r>
      </w:del>
      <w:r>
        <w:rPr/>
        <w:t>using wh</w:t>
      </w:r>
      <w:del w:id="325" w:author="Joe Hatem" w:date="1999-08-30T13:37:00Z">
        <w:r>
          <w:rPr/>
          <w:delText>at</w:delText>
        </w:r>
      </w:del>
      <w:ins w:id="326" w:author="Joe Hatem" w:date="1999-08-30T13:37:00Z">
        <w:r>
          <w:rPr/>
          <w:t>ich</w:t>
        </w:r>
      </w:ins>
      <w:r>
        <w:rPr/>
        <w:t xml:space="preserve"> extensions.  The sample list here means</w:t>
      </w:r>
      <w:ins w:id="327" w:author="Joe Hatem" w:date="1999-08-30T13:38:00Z">
        <w:r>
          <w:rPr/>
          <w:t>:</w:t>
        </w:r>
      </w:ins>
      <w:r>
        <w:rPr/>
        <w:t xml:space="preserve"> 4 </w:t>
      </w:r>
      <w:del w:id="328" w:author="Joe Hatem" w:date="1999-08-30T13:37:00Z">
        <w:r>
          <w:rPr/>
          <w:delText xml:space="preserve">levels </w:delText>
        </w:r>
      </w:del>
      <w:r>
        <w:rPr/>
        <w:t>backup</w:t>
      </w:r>
      <w:ins w:id="329" w:author="Joe Hatem" w:date="1999-08-30T13:37:00Z">
        <w:r>
          <w:rPr/>
          <w:t xml:space="preserve"> generations are kept</w:t>
        </w:r>
      </w:ins>
      <w:r>
        <w:rPr/>
        <w:t xml:space="preserve">, </w:t>
      </w:r>
      <w:del w:id="330" w:author="Joe Hatem" w:date="1999-08-30T13:38:00Z">
        <w:r>
          <w:rPr/>
          <w:delText xml:space="preserve">handled </w:delText>
        </w:r>
      </w:del>
      <w:r>
        <w:rPr/>
        <w:t>as follows: any TMP is deleted, then any BAK is renamed to TMP, then any ~P2 is renamed to BAK, then ~P1 is renamed to ~P2.</w:t>
      </w:r>
      <w:ins w:id="331" w:author="Joe Hatem" w:date="1999-08-30T13:40:00Z">
        <w:r>
          <w:rPr/>
          <w:t xml:space="preserve">  </w:t>
        </w:r>
      </w:ins>
    </w:p>
    <w:p>
      <w:pPr>
        <w:pStyle w:val="ScriptAction"/>
        <w:rPr/>
      </w:pPr>
      <w:r>
        <w:rPr/>
        <w:t xml:space="preserve">Then the target file is renamed to ~P1 and the new file is copied. </w:t>
      </w:r>
    </w:p>
    <w:p>
      <w:pPr>
        <w:pStyle w:val="ScriptAction"/>
        <w:rPr>
          <w:del w:id="334" w:author="Joe Hatem" w:date="1999-08-30T13:36:00Z"/>
        </w:rPr>
      </w:pPr>
      <w:del w:id="333" w:author="Joe Hatem" w:date="1999-08-30T13:36:00Z">
        <w:r>
          <w:rPr/>
          <w:delText>(Must explain about secure copy related to free disk space ??????)</w:delText>
        </w:r>
      </w:del>
    </w:p>
    <w:p>
      <w:pPr>
        <w:pStyle w:val="ScriptAction"/>
        <w:rPr>
          <w:ins w:id="344" w:author="Joe Hatem" w:date="1999-08-21T15:16:00Z"/>
        </w:rPr>
      </w:pPr>
      <w:r>
        <w:rPr/>
        <w:t xml:space="preserve">All backup </w:t>
      </w:r>
      <w:del w:id="335" w:author="Joe Hatem" w:date="1999-08-30T13:30:00Z">
        <w:r>
          <w:rPr/>
          <w:delText xml:space="preserve">masks </w:delText>
        </w:r>
      </w:del>
      <w:ins w:id="336" w:author="Joe Hatem" w:date="1999-08-30T13:30:00Z">
        <w:r>
          <w:rPr/>
          <w:t>files</w:t>
        </w:r>
      </w:ins>
      <w:ins w:id="337" w:author="Joe Hatem" w:date="1999-08-30T13:40:00Z">
        <w:r>
          <w:rPr/>
          <w:t>pecs</w:t>
        </w:r>
      </w:ins>
      <w:ins w:id="338" w:author="Joe Hatem" w:date="1999-08-30T13:30:00Z">
        <w:r>
          <w:rPr/>
          <w:t xml:space="preserve"> </w:t>
        </w:r>
      </w:ins>
      <w:del w:id="339" w:author="Joe Hatem" w:date="1999-08-21T15:16:00Z">
        <w:r>
          <w:rPr/>
          <w:delText xml:space="preserve"> </w:delText>
        </w:r>
      </w:del>
      <w:r>
        <w:rPr/>
        <w:t xml:space="preserve">are </w:t>
      </w:r>
      <w:del w:id="340" w:author="Joe Hatem" w:date="1999-08-30T13:30:00Z">
        <w:r>
          <w:rPr/>
          <w:delText>added to the exclusion list</w:delText>
        </w:r>
      </w:del>
      <w:ins w:id="341" w:author="Joe Hatem" w:date="1999-08-30T13:30:00Z">
        <w:r>
          <w:rPr/>
          <w:t>implicitly excluded</w:t>
        </w:r>
      </w:ins>
      <w:ins w:id="342" w:author="Joe Hatem" w:date="1999-08-30T13:40:00Z">
        <w:r>
          <w:rPr/>
          <w:t xml:space="preserve"> from the update process</w:t>
        </w:r>
      </w:ins>
      <w:r>
        <w:rPr/>
        <w:t>.</w:t>
      </w:r>
      <w:ins w:id="343" w:author="Joe Hatem" w:date="1999-08-30T13:40:00Z">
        <w:r>
          <w:rPr/>
          <w:t xml:space="preserve">  In this example, all files *.~P1, *.~P2, *.BAK and *.TMP are implicitly excluded, and no attempt to update them will be made.</w:t>
        </w:r>
      </w:ins>
    </w:p>
    <w:p>
      <w:pPr>
        <w:pStyle w:val="ScriptItem"/>
        <w:rPr/>
      </w:pPr>
      <w:r>
        <w:rPr/>
        <w:t>MissingFile</w:t>
      </w:r>
      <w:ins w:id="345" w:author="Joe Hatem" w:date="1999-08-21T15:16:00Z">
        <w:r>
          <w:rPr/>
          <w:t xml:space="preserve"> </w:t>
        </w:r>
      </w:ins>
      <w:r>
        <w:rPr/>
        <w:t>=</w:t>
      </w:r>
      <w:ins w:id="346" w:author="Joe Hatem" w:date="1999-08-21T15:16:00Z">
        <w:r>
          <w:rPr/>
          <w:t xml:space="preserve"> </w:t>
        </w:r>
      </w:ins>
      <w:r>
        <w:rPr/>
        <w:t>[Ask,Create,Delete]</w:t>
      </w:r>
    </w:p>
    <w:p>
      <w:pPr>
        <w:pStyle w:val="ScriptAction"/>
        <w:rPr>
          <w:del w:id="348" w:author="Joe Hatem" w:date="1999-08-30T13:53:00Z"/>
        </w:rPr>
      </w:pPr>
      <w:del w:id="347" w:author="Joe Hatem" w:date="1999-08-30T13:53:00Z">
        <w:r>
          <w:rPr/>
          <w:delText>Default value is Ask.</w:delText>
        </w:r>
      </w:del>
    </w:p>
    <w:p>
      <w:pPr>
        <w:pStyle w:val="ScriptAction"/>
        <w:rPr/>
      </w:pPr>
      <w:r>
        <w:rPr/>
        <w:t xml:space="preserve">Indicates how </w:t>
      </w:r>
      <w:del w:id="349" w:author="Joe Hatem" w:date="1999-08-27T19:45:00Z">
        <w:r>
          <w:rPr/>
          <w:delText>UPDATE</w:delText>
        </w:r>
      </w:del>
      <w:r>
        <w:rPr/>
        <w:t>Update2 reacts when the target file is missing</w:t>
      </w:r>
      <w:del w:id="350" w:author="Joe Hatem" w:date="1999-08-30T13:53:00Z">
        <w:r>
          <w:rPr/>
          <w:delText xml:space="preserve">: </w:delText>
        </w:r>
      </w:del>
      <w:ins w:id="351" w:author="Joe Hatem" w:date="1999-08-30T13:53:00Z">
        <w:r>
          <w:rPr/>
          <w:t xml:space="preserve">.  </w:t>
        </w:r>
      </w:ins>
      <w:del w:id="352" w:author="Joe Hatem" w:date="1999-08-30T13:54:00Z">
        <w:r>
          <w:rPr/>
          <w:delText>it</w:delText>
        </w:r>
      </w:del>
      <w:ins w:id="353" w:author="Joe Hatem" w:date="1999-08-30T13:54:00Z">
        <w:r>
          <w:rPr/>
          <w:t>It</w:t>
        </w:r>
      </w:ins>
      <w:r>
        <w:rPr/>
        <w:t xml:space="preserve"> may </w:t>
      </w:r>
      <w:del w:id="354" w:author="Joe Hatem" w:date="1999-08-30T13:54:00Z">
        <w:r>
          <w:rPr/>
          <w:delText>Ask</w:delText>
        </w:r>
      </w:del>
      <w:ins w:id="355" w:author="Joe Hatem" w:date="1999-08-30T13:54:00Z">
        <w:r>
          <w:rPr/>
          <w:t>Ask</w:t>
        </w:r>
      </w:ins>
      <w:r>
        <w:rPr/>
        <w:t xml:space="preserve"> the</w:t>
      </w:r>
      <w:ins w:id="356" w:author="Joe Hatem" w:date="1999-08-30T13:54:00Z">
        <w:r>
          <w:rPr/>
          <w:t xml:space="preserve"> operator</w:t>
        </w:r>
      </w:ins>
      <w:del w:id="357" w:author="Joe Hatem" w:date="1999-08-30T13:54:00Z">
        <w:r>
          <w:rPr/>
          <w:delText xml:space="preserve"> operator (this is the default behavior)</w:delText>
        </w:r>
      </w:del>
      <w:r>
        <w:rPr/>
        <w:t xml:space="preserve">, it may automatically Create the missing target file, or it may automatically </w:t>
      </w:r>
      <w:del w:id="358" w:author="Joe Hatem" w:date="1999-08-30T13:54:00Z">
        <w:r>
          <w:rPr/>
          <w:delText>d</w:delText>
        </w:r>
      </w:del>
      <w:ins w:id="359" w:author="Joe Hatem" w:date="1999-08-30T13:54:00Z">
        <w:r>
          <w:rPr/>
          <w:t>D</w:t>
        </w:r>
      </w:ins>
      <w:r>
        <w:rPr/>
        <w:t xml:space="preserve">elete the Source file (used for </w:t>
      </w:r>
      <w:ins w:id="360" w:author="Joe Hatem" w:date="1999-08-30T13:53:00Z">
        <w:r>
          <w:rPr/>
          <w:t xml:space="preserve">instance in </w:t>
        </w:r>
      </w:ins>
      <w:r>
        <w:rPr/>
        <w:t>cleanup processes</w:t>
      </w:r>
      <w:del w:id="361" w:author="Joe Hatem" w:date="1999-08-30T13:53:00Z">
        <w:r>
          <w:rPr/>
          <w:delText xml:space="preserve"> only</w:delText>
        </w:r>
      </w:del>
      <w:r>
        <w:rPr/>
        <w:t>).</w:t>
      </w:r>
      <w:ins w:id="362" w:author="Joe Hatem" w:date="1999-08-30T13:53:00Z">
        <w:r>
          <w:rPr/>
          <w:t xml:space="preserve"> By default, </w:t>
        </w:r>
      </w:ins>
      <w:r>
        <w:rPr/>
        <w:t>Update2</w:t>
      </w:r>
      <w:ins w:id="363" w:author="Joe Hatem" w:date="1999-08-30T13:53:00Z">
        <w:r>
          <w:rPr/>
          <w:t xml:space="preserve"> asks the operator.</w:t>
        </w:r>
      </w:ins>
      <w:r>
        <w:br w:type="page"/>
      </w:r>
    </w:p>
    <w:p>
      <w:pPr>
        <w:pStyle w:val="ScriptItem"/>
        <w:rPr>
          <w:del w:id="365" w:author="Joe Hatem" w:date="1999-08-30T13:55:00Z"/>
        </w:rPr>
      </w:pPr>
      <w:del w:id="364" w:author="Joe Hatem" w:date="1999-08-30T13:55:00Z">
        <w:r>
          <w:rPr>
            <w:rStyle w:val="ScriptActionTitle"/>
            <w:b w:val="false"/>
            <w:u w:val="none"/>
          </w:rPr>
          <w:delText>Ignore=[No,Yes]</w:delText>
        </w:r>
      </w:del>
    </w:p>
    <w:p>
      <w:pPr>
        <w:pStyle w:val="ScriptAction"/>
        <w:rPr>
          <w:del w:id="367" w:author="Joe Hatem" w:date="1999-08-30T13:55:00Z"/>
        </w:rPr>
      </w:pPr>
      <w:del w:id="366" w:author="Joe Hatem" w:date="1999-08-30T13:55:00Z">
        <w:r>
          <w:rPr/>
          <w:delText>Default value is No.</w:delText>
        </w:r>
      </w:del>
    </w:p>
    <w:p>
      <w:pPr>
        <w:pStyle w:val="ScriptItem"/>
        <w:rPr>
          <w:del w:id="371" w:author="Joe Hatem" w:date="1999-08-30T13:55:00Z"/>
        </w:rPr>
      </w:pPr>
      <w:del w:id="368" w:author="Joe Hatem" w:date="1999-08-30T13:55:00Z">
        <w:r>
          <w:rPr/>
          <w:delText xml:space="preserve">Indicates how </w:delText>
        </w:r>
      </w:del>
      <w:del w:id="369" w:author="Joe Hatem" w:date="1999-08-27T19:45:00Z">
        <w:r>
          <w:rPr/>
          <w:delText>Update</w:delText>
        </w:r>
      </w:del>
      <w:del w:id="370" w:author="Joe Hatem" w:date="1999-08-30T13:55:00Z">
        <w:r>
          <w:rPr/>
          <w:delText>2 behaves if it encounters a file that applies to the FileSpec mask.</w:delText>
        </w:r>
      </w:del>
    </w:p>
    <w:p>
      <w:pPr>
        <w:pStyle w:val="ScriptAction"/>
        <w:rPr>
          <w:del w:id="374" w:author="Joe Hatem" w:date="1999-08-30T13:55:00Z"/>
        </w:rPr>
      </w:pPr>
      <w:del w:id="372" w:author="Joe Hatem" w:date="1999-08-30T13:55:00Z">
        <w:r>
          <w:rPr>
            <w:b/>
          </w:rPr>
          <w:delText>No</w:delText>
        </w:r>
      </w:del>
      <w:del w:id="373" w:author="Joe Hatem" w:date="1999-08-30T13:55:00Z">
        <w:r>
          <w:rPr/>
          <w:delText xml:space="preserve"> (default value) means that this file is handled normally.  </w:delText>
        </w:r>
      </w:del>
    </w:p>
    <w:p>
      <w:pPr>
        <w:pStyle w:val="ScriptAction"/>
        <w:rPr>
          <w:del w:id="377" w:author="Joe Hatem" w:date="1999-08-30T13:55:00Z"/>
        </w:rPr>
      </w:pPr>
      <w:del w:id="375" w:author="Joe Hatem" w:date="1999-08-30T13:55:00Z">
        <w:r>
          <w:rPr>
            <w:b/>
          </w:rPr>
          <w:delText>Yes</w:delText>
        </w:r>
      </w:del>
      <w:del w:id="376" w:author="Joe Hatem" w:date="1999-08-30T13:55:00Z">
        <w:r>
          <w:rPr/>
          <w:delText xml:space="preserve"> means any file that applies to this FileSpec mask is excluded.</w:delText>
        </w:r>
      </w:del>
    </w:p>
    <w:p>
      <w:pPr>
        <w:pStyle w:val="ScriptItem"/>
        <w:keepLines/>
        <w:widowControl/>
        <w:pBdr>
          <w:left w:val="single" w:sz="4" w:space="4" w:color="000000"/>
        </w:pBdr>
        <w:bidi w:val="0"/>
        <w:spacing w:before="0" w:after="120"/>
        <w:ind w:left="1440" w:hanging="0"/>
        <w:rPr>
          <w:ins w:id="378" w:author="Joe Hatem" w:date="1999-08-30T14:00:00Z"/>
        </w:rPr>
      </w:pPr>
      <w:r>
        <w:rPr/>
        <w:t>Global keys:</w:t>
      </w:r>
    </w:p>
    <w:p>
      <w:pPr>
        <w:pStyle w:val="TextBody"/>
        <w:rPr/>
      </w:pPr>
      <w:ins w:id="379" w:author="Joe Hatem" w:date="1999-08-30T14:20:00Z">
        <w:r>
          <w:rPr/>
          <w:t>Global keys apply throughout the execution of a script-file, and define</w:t>
        </w:r>
      </w:ins>
      <w:ins w:id="380" w:author="Joe Hatem" w:date="1999-08-30T14:00:00Z">
        <w:r>
          <w:rPr/>
          <w:t xml:space="preserve"> overall behavior.</w:t>
        </w:r>
      </w:ins>
    </w:p>
    <w:p>
      <w:pPr>
        <w:pStyle w:val="ScriptItem"/>
        <w:rPr/>
      </w:pPr>
      <w:r>
        <w:rPr/>
        <w:t>Title</w:t>
      </w:r>
      <w:ins w:id="381" w:author="Joe Hatem" w:date="1999-08-21T15:17:00Z">
        <w:r>
          <w:rPr/>
          <w:t xml:space="preserve"> </w:t>
        </w:r>
      </w:ins>
      <w:r>
        <w:rPr/>
        <w:t>=</w:t>
      </w:r>
      <w:ins w:id="382" w:author="Joe Hatem" w:date="1999-08-21T15:17:00Z">
        <w:r>
          <w:rPr/>
          <w:t xml:space="preserve"> </w:t>
        </w:r>
      </w:ins>
      <w:del w:id="383" w:author="Joe Hatem" w:date="1999-08-30T14:22:00Z">
        <w:r>
          <w:rPr/>
          <w:delText>U</w:delText>
        </w:r>
      </w:del>
      <w:ins w:id="384" w:author="Joe Hatem" w:date="1999-08-30T14:22:00Z">
        <w:r>
          <w:rPr/>
          <w:t>Daily u</w:t>
        </w:r>
      </w:ins>
      <w:r>
        <w:rPr/>
        <w:t xml:space="preserve">pdating </w:t>
      </w:r>
      <w:ins w:id="385" w:author="Joe Hatem" w:date="1999-08-30T14:22:00Z">
        <w:r>
          <w:rPr/>
          <w:t xml:space="preserve">of </w:t>
        </w:r>
      </w:ins>
      <w:del w:id="386" w:author="Joe Hatem" w:date="1999-08-30T14:03:00Z">
        <w:r>
          <w:rPr/>
          <w:delText>from C:\DEV to F:\DEV</w:delText>
        </w:r>
      </w:del>
      <w:ins w:id="387" w:author="Joe Hatem" w:date="1999-08-30T14:22:00Z">
        <w:r>
          <w:rPr/>
          <w:t>work</w:t>
        </w:r>
      </w:ins>
      <w:ins w:id="388" w:author="Joe Hatem" w:date="1999-08-30T14:03:00Z">
        <w:r>
          <w:rPr/>
          <w:t>files</w:t>
        </w:r>
      </w:ins>
    </w:p>
    <w:p>
      <w:pPr>
        <w:pStyle w:val="ScriptAction"/>
        <w:rPr>
          <w:ins w:id="405" w:author="Joe Hatem" w:date="1999-08-30T14:03:00Z"/>
        </w:rPr>
      </w:pPr>
      <w:r>
        <w:rPr/>
        <w:t xml:space="preserve">When a Title is specified, it is shown on the title bar of the </w:t>
      </w:r>
      <w:del w:id="389" w:author="Joe Hatem" w:date="1999-08-27T19:45:00Z">
        <w:r>
          <w:rPr/>
          <w:delText>Update</w:delText>
        </w:r>
      </w:del>
      <w:r>
        <w:rPr/>
        <w:t>Update2 window</w:t>
      </w:r>
      <w:ins w:id="390" w:author="Joe Hatem" w:date="1999-08-30T14:01:00Z">
        <w:r>
          <w:rPr/>
          <w:t>,</w:t>
        </w:r>
      </w:ins>
      <w:r>
        <w:rPr/>
        <w:t xml:space="preserve"> </w:t>
      </w:r>
      <w:del w:id="391" w:author="Joe Hatem" w:date="1999-08-30T14:01:00Z">
        <w:r>
          <w:rPr/>
          <w:delText xml:space="preserve">just </w:delText>
        </w:r>
      </w:del>
      <w:r>
        <w:rPr/>
        <w:t xml:space="preserve">to </w:t>
      </w:r>
      <w:del w:id="392" w:author="Joe Hatem" w:date="1999-08-30T14:01:00Z">
        <w:r>
          <w:rPr/>
          <w:delText xml:space="preserve">remember </w:delText>
        </w:r>
      </w:del>
      <w:ins w:id="393" w:author="Joe Hatem" w:date="1999-08-30T14:01:00Z">
        <w:r>
          <w:rPr/>
          <w:t xml:space="preserve">inform about </w:t>
        </w:r>
      </w:ins>
      <w:r>
        <w:rPr/>
        <w:t xml:space="preserve">the main action performed in this script. If </w:t>
      </w:r>
      <w:del w:id="394" w:author="Joe Hatem" w:date="1999-08-30T14:01:00Z">
        <w:r>
          <w:rPr/>
          <w:delText xml:space="preserve">it is </w:delText>
        </w:r>
      </w:del>
      <w:r>
        <w:rPr/>
        <w:t>no</w:t>
      </w:r>
      <w:del w:id="395" w:author="Joe Hatem" w:date="1999-08-30T14:01:00Z">
        <w:r>
          <w:rPr/>
          <w:delText>t</w:delText>
        </w:r>
      </w:del>
      <w:ins w:id="396" w:author="Joe Hatem" w:date="1999-08-30T14:01:00Z">
        <w:r>
          <w:rPr/>
          <w:t xml:space="preserve"> Title is</w:t>
        </w:r>
      </w:ins>
      <w:r>
        <w:rPr/>
        <w:t xml:space="preserve"> specified</w:t>
      </w:r>
      <w:del w:id="397" w:author="Joe Hatem" w:date="1999-08-30T14:01:00Z">
        <w:r>
          <w:rPr/>
          <w:delText xml:space="preserve"> or left empty</w:delText>
        </w:r>
      </w:del>
      <w:r>
        <w:rPr/>
        <w:t xml:space="preserve">, the </w:t>
      </w:r>
      <w:del w:id="398" w:author="Joe Hatem" w:date="1999-08-30T14:01:00Z">
        <w:r>
          <w:rPr/>
          <w:delText xml:space="preserve">path and </w:delText>
        </w:r>
      </w:del>
      <w:ins w:id="399" w:author="Joe Hatem" w:date="1999-08-30T14:01:00Z">
        <w:r>
          <w:rPr/>
          <w:t xml:space="preserve">full </w:t>
        </w:r>
      </w:ins>
      <w:r>
        <w:rPr/>
        <w:t>name of the script</w:t>
      </w:r>
      <w:ins w:id="400" w:author="Joe Hatem" w:date="1999-08-30T14:01:00Z">
        <w:r>
          <w:rPr/>
          <w:t>-file</w:t>
        </w:r>
      </w:ins>
      <w:r>
        <w:rPr/>
        <w:t xml:space="preserve"> </w:t>
      </w:r>
      <w:ins w:id="401" w:author="Joe Hatem" w:date="1999-08-30T14:02:00Z">
        <w:r>
          <w:rPr/>
          <w:t>is used as a Title</w:t>
        </w:r>
      </w:ins>
      <w:del w:id="402" w:author="Joe Hatem" w:date="1999-08-30T14:02:00Z">
        <w:r>
          <w:rPr/>
          <w:delText>would be shown instead</w:delText>
        </w:r>
      </w:del>
      <w:ins w:id="403" w:author="Joe Hatem" w:date="1999-08-30T14:02:00Z">
        <w:r>
          <w:rPr/>
          <w:t>, until a first Message is encountered.  The Message is then used as a Title.</w:t>
        </w:r>
      </w:ins>
      <w:del w:id="404" w:author="Joe Hatem" w:date="1999-08-30T14:03:00Z">
        <w:r>
          <w:rPr/>
          <w:delText xml:space="preserve"> unless messages are defined then the first encountered message will be the Title.</w:delText>
        </w:r>
      </w:del>
    </w:p>
    <w:p>
      <w:pPr>
        <w:pStyle w:val="ScriptItem"/>
        <w:rPr/>
      </w:pPr>
      <w:r>
        <w:rPr/>
        <w:t>Message</w:t>
      </w:r>
      <w:ins w:id="406" w:author="Joe Hatem" w:date="1999-08-30T14:27:00Z">
        <w:r>
          <w:rPr/>
          <w:t xml:space="preserve"> </w:t>
        </w:r>
      </w:ins>
      <w:r>
        <w:rPr/>
        <w:t>=</w:t>
      </w:r>
      <w:ins w:id="407" w:author="Joe Hatem" w:date="1999-08-30T14:27:00Z">
        <w:r>
          <w:rPr/>
          <w:t xml:space="preserve"> </w:t>
        </w:r>
      </w:ins>
      <w:r>
        <w:rPr/>
        <w:t>Now updating library source files</w:t>
      </w:r>
    </w:p>
    <w:p>
      <w:pPr>
        <w:pStyle w:val="ScriptAction"/>
        <w:rPr/>
      </w:pPr>
      <w:r>
        <w:rPr/>
        <w:t xml:space="preserve">As soon as a Message Key is specified, it is displayed in an appropriate area on the </w:t>
      </w:r>
      <w:del w:id="408" w:author="Joe Hatem" w:date="1999-08-27T19:45:00Z">
        <w:r>
          <w:rPr/>
          <w:delText>Update</w:delText>
        </w:r>
      </w:del>
      <w:r>
        <w:rPr/>
        <w:t>Update2 execution form, and remains displayed until replaced by another Message directive</w:t>
      </w:r>
      <w:del w:id="409" w:author="Joe Hatem" w:date="1999-08-30T14:23:00Z">
        <w:r>
          <w:rPr/>
          <w:delText xml:space="preserve">, or until the end of the </w:delText>
        </w:r>
      </w:del>
      <w:del w:id="410" w:author="Joe Hatem" w:date="1999-08-27T19:45:00Z">
        <w:r>
          <w:rPr/>
          <w:delText>Update</w:delText>
        </w:r>
      </w:del>
      <w:del w:id="411" w:author="Joe Hatem" w:date="1999-08-30T14:23:00Z">
        <w:r>
          <w:rPr/>
          <w:delText>2 session</w:delText>
        </w:r>
      </w:del>
      <w:r>
        <w:rPr/>
        <w:t xml:space="preserve">.  Useful to hint the operator in clear language on which </w:t>
      </w:r>
      <w:ins w:id="412" w:author="Joe Hatem" w:date="1999-08-30T14:23:00Z">
        <w:r>
          <w:rPr/>
          <w:t xml:space="preserve">part </w:t>
        </w:r>
      </w:ins>
      <w:r>
        <w:rPr/>
        <w:t>updat</w:t>
      </w:r>
      <w:ins w:id="413" w:author="Joe Hatem" w:date="1999-08-28T12:02:00Z">
        <w:r>
          <w:rPr/>
          <w:t>ing</w:t>
        </w:r>
      </w:ins>
      <w:del w:id="414" w:author="Joe Hatem" w:date="1999-08-28T12:02:00Z">
        <w:r>
          <w:rPr/>
          <w:delText>e</w:delText>
        </w:r>
      </w:del>
      <w:r>
        <w:rPr/>
        <w:t xml:space="preserve"> operation is </w:t>
      </w:r>
      <w:ins w:id="415" w:author="Joe Hatem" w:date="1999-08-30T14:23:00Z">
        <w:r>
          <w:rPr/>
          <w:t xml:space="preserve">currently </w:t>
        </w:r>
      </w:ins>
      <w:r>
        <w:rPr/>
        <w:t>being performed.</w:t>
      </w:r>
    </w:p>
    <w:p>
      <w:pPr>
        <w:pStyle w:val="ScriptItem"/>
        <w:rPr>
          <w:del w:id="417" w:author="Joe Hatem" w:date="1999-08-30T14:55:00Z"/>
        </w:rPr>
      </w:pPr>
      <w:del w:id="416" w:author="Joe Hatem" w:date="1999-08-30T14:55:00Z">
        <w:r>
          <w:rPr/>
          <w:delText>ExitFolder=c:\pims</w:delText>
        </w:r>
      </w:del>
    </w:p>
    <w:p>
      <w:pPr>
        <w:pStyle w:val="ScriptItem"/>
        <w:rPr>
          <w:del w:id="421" w:author="Joe Hatem" w:date="1999-08-30T14:55:00Z"/>
        </w:rPr>
      </w:pPr>
      <w:del w:id="418" w:author="Joe Hatem" w:date="1999-08-30T14:55:00Z">
        <w:r>
          <w:rPr/>
          <w:delText xml:space="preserve">Specifies which must be the current folder when </w:delText>
        </w:r>
      </w:del>
      <w:del w:id="419" w:author="Joe Hatem" w:date="1999-08-27T19:45:00Z">
        <w:r>
          <w:rPr/>
          <w:delText>Update</w:delText>
        </w:r>
      </w:del>
      <w:del w:id="420" w:author="Joe Hatem" w:date="1999-08-30T14:55:00Z">
        <w:r>
          <w:rPr/>
          <w:delText xml:space="preserve">2 finishes processing the current script file.  Where this line occurs in the script file is irrelevant. </w:delText>
        </w:r>
      </w:del>
    </w:p>
    <w:p>
      <w:pPr>
        <w:pStyle w:val="ScriptAction"/>
        <w:rPr>
          <w:del w:id="423" w:author="Joe Hatem" w:date="1999-08-30T14:55:00Z"/>
        </w:rPr>
      </w:pPr>
      <w:del w:id="422" w:author="Joe Hatem" w:date="1999-08-30T14:55:00Z">
        <w:r>
          <w:rPr/>
          <w:delText>ExitProgram=c:\fp25\foxprox –t c:\pims\abcd.app</w:delText>
        </w:r>
      </w:del>
    </w:p>
    <w:p>
      <w:pPr>
        <w:pStyle w:val="ScriptItem"/>
        <w:rPr>
          <w:del w:id="444" w:author="Joe Hatem" w:date="1999-08-30T14:55:00Z"/>
        </w:rPr>
      </w:pPr>
      <w:del w:id="424" w:author="Joe Hatem" w:date="1999-08-30T14:55:00Z">
        <w:r>
          <w:rPr/>
          <w:delText>Specifies a complete command line</w:delText>
        </w:r>
      </w:del>
      <w:del w:id="425" w:author="Joe Hatem" w:date="1999-08-30T14:31:00Z">
        <w:r>
          <w:rPr/>
          <w:delText xml:space="preserve"> –</w:delText>
        </w:r>
      </w:del>
      <w:del w:id="426" w:author="Joe Hatem" w:date="1999-08-30T14:55:00Z">
        <w:r>
          <w:rPr/>
          <w:delText xml:space="preserve"> i.e. a program </w:delText>
        </w:r>
      </w:del>
      <w:del w:id="427" w:author="Joe Hatem" w:date="1999-08-30T14:28:00Z">
        <w:r>
          <w:rPr/>
          <w:delText xml:space="preserve">FileSpec </w:delText>
        </w:r>
      </w:del>
      <w:del w:id="428" w:author="Joe Hatem" w:date="1999-08-30T14:55:00Z">
        <w:r>
          <w:rPr/>
          <w:delText>and possibly additional command-line parameters</w:delText>
        </w:r>
      </w:del>
      <w:del w:id="429" w:author="Joe Hatem" w:date="1999-08-30T14:32:00Z">
        <w:r>
          <w:rPr/>
          <w:delText xml:space="preserve"> – that </w:delText>
        </w:r>
      </w:del>
      <w:del w:id="430" w:author="Joe Hatem" w:date="1999-08-27T19:45:00Z">
        <w:r>
          <w:rPr/>
          <w:delText>Update</w:delText>
        </w:r>
      </w:del>
      <w:del w:id="431" w:author="Joe Hatem" w:date="1999-08-30T14:55:00Z">
        <w:r>
          <w:rPr/>
          <w:delText xml:space="preserve">2 </w:delText>
        </w:r>
      </w:del>
      <w:del w:id="432" w:author="Joe Hatem" w:date="1999-08-30T14:29:00Z">
        <w:r>
          <w:rPr/>
          <w:delText>executes after finishing</w:delText>
        </w:r>
      </w:del>
      <w:del w:id="433" w:author="Joe Hatem" w:date="1999-08-30T14:55:00Z">
        <w:r>
          <w:rPr/>
          <w:delText xml:space="preserve"> processing the current script file</w:delText>
        </w:r>
      </w:del>
      <w:del w:id="434" w:author="Joe Hatem" w:date="1999-08-30T14:32:00Z">
        <w:r>
          <w:rPr/>
          <w:delText xml:space="preserve">. </w:delText>
        </w:r>
      </w:del>
      <w:del w:id="435" w:author="Joe Hatem" w:date="1999-08-30T14:30:00Z">
        <w:r>
          <w:rPr/>
          <w:delText xml:space="preserve">Note that the application-program must be "spawned", i.e. </w:delText>
        </w:r>
      </w:del>
      <w:del w:id="436" w:author="Joe Hatem" w:date="1999-08-27T19:45:00Z">
        <w:r>
          <w:rPr/>
          <w:delText>Update</w:delText>
        </w:r>
      </w:del>
      <w:del w:id="437" w:author="Joe Hatem" w:date="1999-08-30T14:32:00Z">
        <w:r>
          <w:rPr/>
          <w:delText>2</w:delText>
        </w:r>
      </w:del>
      <w:del w:id="438" w:author="Joe Hatem" w:date="1999-08-30T14:55:00Z">
        <w:r>
          <w:rPr/>
          <w:delText xml:space="preserve"> </w:delText>
        </w:r>
      </w:del>
      <w:del w:id="439" w:author="Joe Hatem" w:date="1999-08-30T14:30:00Z">
        <w:r>
          <w:rPr/>
          <w:delText>thread must terminate, while</w:delText>
        </w:r>
      </w:del>
      <w:del w:id="440" w:author="Joe Hatem" w:date="1999-08-30T14:55:00Z">
        <w:r>
          <w:rPr/>
          <w:delText xml:space="preserve"> applicatio</w:delText>
        </w:r>
      </w:del>
      <w:del w:id="441" w:author="Joe Hatem" w:date="1999-08-30T14:33:00Z">
        <w:r>
          <w:rPr/>
          <w:delText xml:space="preserve">n </w:delText>
        </w:r>
      </w:del>
      <w:del w:id="442" w:author="Joe Hatem" w:date="1999-08-30T14:30:00Z">
        <w:r>
          <w:rPr/>
          <w:delText>thread executes</w:delText>
        </w:r>
      </w:del>
      <w:del w:id="443" w:author="Joe Hatem" w:date="1999-08-30T14:55:00Z">
        <w:r>
          <w:rPr/>
          <w:delText>.  Where this line occurs in the script file is irrelevant.</w:delText>
        </w:r>
      </w:del>
    </w:p>
    <w:p>
      <w:pPr>
        <w:pStyle w:val="ScriptItem"/>
        <w:rPr/>
      </w:pPr>
      <w:r>
        <w:rPr/>
        <w:t>FileSpecLibrary</w:t>
      </w:r>
      <w:ins w:id="445" w:author="Joe Hatem" w:date="1999-08-21T15:17:00Z">
        <w:r>
          <w:rPr/>
          <w:t xml:space="preserve"> </w:t>
        </w:r>
      </w:ins>
      <w:r>
        <w:rPr/>
        <w:t>=</w:t>
      </w:r>
      <w:ins w:id="446" w:author="Joe Hatem" w:date="1999-08-21T15:17:00Z">
        <w:r>
          <w:rPr/>
          <w:t xml:space="preserve"> </w:t>
        </w:r>
      </w:ins>
      <w:r>
        <w:rPr/>
        <w:t>c:\common\myfiles.upd</w:t>
      </w:r>
    </w:p>
    <w:p>
      <w:pPr>
        <w:pStyle w:val="ScriptAction"/>
        <w:rPr/>
      </w:pPr>
      <w:r>
        <w:rPr/>
        <w:t xml:space="preserve">Specifies another </w:t>
      </w:r>
      <w:del w:id="447" w:author="Joe Hatem" w:date="1999-08-27T19:45:00Z">
        <w:r>
          <w:rPr/>
          <w:delText>Update</w:delText>
        </w:r>
      </w:del>
      <w:r>
        <w:rPr/>
        <w:t>Update2 script-file, to be loaded as a FileSpec library.  The specified script file is opened and read, but only FileSpec-related key-definitions are interpreted out of the script file</w:t>
      </w:r>
      <w:ins w:id="448" w:author="Joe Hatem" w:date="1999-08-30T14:36:00Z">
        <w:r>
          <w:rPr/>
          <w:t>.  The script-file is</w:t>
        </w:r>
      </w:ins>
      <w:r>
        <w:rPr/>
        <w:t xml:space="preserve"> considered as a library</w:t>
      </w:r>
      <w:ins w:id="449" w:author="Joe Hatem" w:date="1999-08-30T14:36:00Z">
        <w:r>
          <w:rPr/>
          <w:t>-file, and its</w:t>
        </w:r>
      </w:ins>
      <w:del w:id="450" w:author="Joe Hatem" w:date="1999-08-30T14:37:00Z">
        <w:r>
          <w:rPr/>
          <w:delText>.  These</w:delText>
        </w:r>
      </w:del>
      <w:r>
        <w:rPr/>
        <w:t xml:space="preserve"> FileSpec-related key-definitions are considered as if they were included within the current main script file.  Every library script-file specified adds FileSpec definitions to the current executing </w:t>
      </w:r>
      <w:del w:id="451" w:author="Joe Hatem" w:date="1999-08-27T19:45:00Z">
        <w:r>
          <w:rPr/>
          <w:delText>Update</w:delText>
        </w:r>
      </w:del>
      <w:r>
        <w:rPr/>
        <w:t>Update2 environment, and multiple script library-files may be picked from different places, and “piled-up”.</w:t>
      </w:r>
    </w:p>
    <w:p>
      <w:pPr>
        <w:pStyle w:val="ScriptAction"/>
        <w:rPr/>
      </w:pPr>
      <w:r>
        <w:rPr/>
        <w:t>This would allow “inheriting” FileSpec definitions from a known script file.  In addition, script files may be written, that contain only FileSpec-related keys, to be used exclusively as library-files.  Such scripts would contain no Commands.</w:t>
      </w:r>
    </w:p>
    <w:p>
      <w:pPr>
        <w:pStyle w:val="ScriptAction"/>
        <w:rPr>
          <w:ins w:id="456" w:author="Joe Hatem" w:date="1999-08-21T15:17:00Z"/>
        </w:rPr>
      </w:pPr>
      <w:r>
        <w:rPr>
          <w:rPrChange w:id="0" w:author="Joe Hatem" w:date="1999-08-21T15:17:00Z"/>
        </w:rPr>
        <w:t xml:space="preserve">The </w:t>
      </w:r>
      <w:r>
        <w:rPr/>
        <w:t xml:space="preserve">specified </w:t>
      </w:r>
      <w:r>
        <w:rPr>
          <w:rPrChange w:id="0" w:author="Joe Hatem" w:date="1999-08-21T15:17:00Z"/>
        </w:rPr>
        <w:t>FileSpecLib</w:t>
      </w:r>
      <w:r>
        <w:rPr/>
        <w:t>rary file must exist,</w:t>
      </w:r>
      <w:r>
        <w:rPr>
          <w:rPrChange w:id="0" w:author="Joe Hatem" w:date="1999-08-21T15:17:00Z"/>
        </w:rPr>
        <w:t xml:space="preserve"> else an error will occur and the script will fail to</w:t>
      </w:r>
      <w:r>
        <w:rPr/>
        <w:t xml:space="preserve"> </w:t>
      </w:r>
      <w:r>
        <w:rPr>
          <w:rPrChange w:id="0" w:author="Joe Hatem" w:date="1999-08-21T15:17:00Z"/>
        </w:rPr>
        <w:t>run.</w:t>
      </w:r>
    </w:p>
    <w:p>
      <w:pPr>
        <w:pStyle w:val="ScriptItem"/>
        <w:rPr/>
      </w:pPr>
      <w:r>
        <w:rPr/>
        <w:t>Include</w:t>
      </w:r>
      <w:ins w:id="457" w:author="Joe Hatem" w:date="1999-08-21T15:17:00Z">
        <w:r>
          <w:rPr/>
          <w:t xml:space="preserve"> </w:t>
        </w:r>
      </w:ins>
      <w:r>
        <w:rPr/>
        <w:t>=</w:t>
      </w:r>
      <w:ins w:id="458" w:author="Joe Hatem" w:date="1999-08-21T15:17:00Z">
        <w:r>
          <w:rPr/>
          <w:t xml:space="preserve"> </w:t>
        </w:r>
      </w:ins>
      <w:r>
        <w:rPr/>
        <w:t>c:\common\project2.upd</w:t>
      </w:r>
    </w:p>
    <w:p>
      <w:pPr>
        <w:pStyle w:val="ScriptAction"/>
        <w:rPr>
          <w:del w:id="470" w:author="Joe Hatem" w:date="1999-08-30T14:42:00Z"/>
        </w:rPr>
      </w:pPr>
      <w:r>
        <w:rPr/>
        <w:t xml:space="preserve">Specifies another </w:t>
      </w:r>
      <w:del w:id="459" w:author="Joe Hatem" w:date="1999-08-27T19:45:00Z">
        <w:r>
          <w:rPr/>
          <w:delText>Update</w:delText>
        </w:r>
      </w:del>
      <w:r>
        <w:rPr/>
        <w:t>Update2 script-file</w:t>
      </w:r>
      <w:del w:id="460" w:author="Joe Hatem" w:date="1999-08-30T14:40:00Z">
        <w:r>
          <w:rPr/>
          <w:delText>, to be loaded as a nested task to be performed.  The specified script file</w:delText>
        </w:r>
      </w:del>
      <w:ins w:id="461" w:author="Joe Hatem" w:date="1999-08-30T14:40:00Z">
        <w:r>
          <w:rPr/>
          <w:t>, which</w:t>
        </w:r>
      </w:ins>
      <w:r>
        <w:rPr/>
        <w:t xml:space="preserve"> is opened and read, </w:t>
      </w:r>
      <w:del w:id="462" w:author="Joe Hatem" w:date="1999-08-30T14:39:00Z">
        <w:r>
          <w:rPr/>
          <w:delText xml:space="preserve">but </w:delText>
          <w:noBreakHyphen/>
          <w:delText> unlike FileSpecLibrary scripts </w:delText>
          <w:noBreakHyphen/>
          <w:delText xml:space="preserve"> </w:delText>
        </w:r>
      </w:del>
      <w:ins w:id="463" w:author="Joe Hatem" w:date="1999-08-30T14:39:00Z">
        <w:r>
          <w:rPr/>
          <w:t xml:space="preserve">and </w:t>
        </w:r>
      </w:ins>
      <w:r>
        <w:rPr/>
        <w:t xml:space="preserve">all </w:t>
      </w:r>
      <w:del w:id="464" w:author="Joe Hatem" w:date="1999-08-30T14:39:00Z">
        <w:r>
          <w:rPr/>
          <w:delText xml:space="preserve">the </w:delText>
        </w:r>
      </w:del>
      <w:ins w:id="465" w:author="Joe Hatem" w:date="1999-08-30T14:39:00Z">
        <w:r>
          <w:rPr/>
          <w:t xml:space="preserve">its </w:t>
        </w:r>
      </w:ins>
      <w:r>
        <w:rPr/>
        <w:t xml:space="preserve">lines </w:t>
      </w:r>
      <w:del w:id="466" w:author="Joe Hatem" w:date="1999-08-30T14:39:00Z">
        <w:r>
          <w:rPr/>
          <w:delText xml:space="preserve">in an included script-file </w:delText>
        </w:r>
      </w:del>
      <w:r>
        <w:rPr/>
        <w:t xml:space="preserve">are considered as if they were included within the </w:t>
      </w:r>
      <w:ins w:id="467" w:author="Joe Hatem" w:date="1999-08-30T14:40:00Z">
        <w:r>
          <w:rPr/>
          <w:t xml:space="preserve">current </w:t>
        </w:r>
      </w:ins>
      <w:del w:id="468" w:author="Joe Hatem" w:date="1999-08-30T14:39:00Z">
        <w:r>
          <w:rPr/>
          <w:delText xml:space="preserve">current </w:delText>
        </w:r>
      </w:del>
      <w:r>
        <w:rPr/>
        <w:t>script file.</w:t>
      </w:r>
      <w:ins w:id="469" w:author="Joe Hatem" w:date="1999-08-30T14:42:00Z">
        <w:r>
          <w:rPr/>
          <w:t xml:space="preserve">  </w:t>
        </w:r>
      </w:ins>
    </w:p>
    <w:p>
      <w:pPr>
        <w:pStyle w:val="ScriptAction"/>
        <w:rPr/>
      </w:pPr>
      <w:del w:id="471" w:author="Joe Hatem" w:date="1999-08-30T14:42:00Z">
        <w:r>
          <w:rPr/>
          <w:delText>T</w:delText>
        </w:r>
      </w:del>
      <w:ins w:id="472" w:author="Joe Hatem" w:date="1999-08-30T14:41:00Z">
        <w:r>
          <w:rPr/>
          <w:t>Typically, t</w:t>
        </w:r>
      </w:ins>
      <w:r>
        <w:rPr/>
        <w:t xml:space="preserve">his </w:t>
      </w:r>
      <w:del w:id="473" w:author="Joe Hatem" w:date="1999-08-30T14:41:00Z">
        <w:r>
          <w:rPr/>
          <w:delText xml:space="preserve">would </w:delText>
        </w:r>
      </w:del>
      <w:r>
        <w:rPr/>
        <w:t>allow</w:t>
      </w:r>
      <w:ins w:id="474" w:author="Joe Hatem" w:date="1999-08-30T14:41:00Z">
        <w:r>
          <w:rPr/>
          <w:t>s</w:t>
        </w:r>
      </w:ins>
      <w:r>
        <w:rPr/>
        <w:t xml:space="preserve"> generating a “master” script file, which contains only “Include” script-lines</w:t>
      </w:r>
      <w:del w:id="475" w:author="Joe Hatem" w:date="1999-08-30T14:41:00Z">
        <w:r>
          <w:rPr/>
          <w:delText>.  Such a “master” script is</w:delText>
        </w:r>
      </w:del>
      <w:ins w:id="476" w:author="Joe Hatem" w:date="1999-08-30T14:41:00Z">
        <w:r>
          <w:rPr/>
          <w:t>, and acts</w:t>
        </w:r>
      </w:ins>
      <w:r>
        <w:rPr/>
        <w:t xml:space="preserve"> as </w:t>
      </w:r>
      <w:del w:id="477" w:author="Joe Hatem" w:date="1999-08-30T14:41:00Z">
        <w:r>
          <w:rPr/>
          <w:delText xml:space="preserve">somehow </w:delText>
        </w:r>
      </w:del>
      <w:r>
        <w:rPr/>
        <w:t xml:space="preserve">a list of </w:t>
      </w:r>
      <w:del w:id="478" w:author="Joe Hatem" w:date="1999-08-30T14:42:00Z">
        <w:r>
          <w:rPr/>
          <w:delText xml:space="preserve">multiple </w:delText>
        </w:r>
      </w:del>
      <w:r>
        <w:rPr/>
        <w:t>script files to be executed.</w:t>
      </w:r>
    </w:p>
    <w:p>
      <w:pPr>
        <w:pStyle w:val="ScriptAction"/>
        <w:rPr/>
      </w:pPr>
      <w:r>
        <w:rPr/>
        <w:t>The specified Include file must exist, else an error will occur and the script will fail to run.</w:t>
      </w:r>
    </w:p>
    <w:p>
      <w:pPr>
        <w:pStyle w:val="ScriptItem"/>
        <w:rPr/>
      </w:pPr>
      <w:r>
        <w:rPr/>
        <w:t>IncludeTry</w:t>
      </w:r>
      <w:ins w:id="479" w:author="Joe Hatem" w:date="1999-08-21T15:17:00Z">
        <w:r>
          <w:rPr/>
          <w:t xml:space="preserve"> </w:t>
        </w:r>
      </w:ins>
      <w:r>
        <w:rPr/>
        <w:t>=</w:t>
      </w:r>
      <w:ins w:id="480" w:author="Joe Hatem" w:date="1999-08-21T15:17:00Z">
        <w:r>
          <w:rPr/>
          <w:t xml:space="preserve"> </w:t>
        </w:r>
      </w:ins>
      <w:r>
        <w:rPr/>
        <w:t>c:\</w:t>
      </w:r>
      <w:del w:id="481" w:author="Joe Hatem" w:date="1999-08-30T14:53:00Z">
        <w:r>
          <w:rPr/>
          <w:delText>tools</w:delText>
        </w:r>
      </w:del>
      <w:ins w:id="482" w:author="Joe Hatem" w:date="1999-08-30T14:54:00Z">
        <w:r>
          <w:rPr/>
          <w:t>commercial</w:t>
        </w:r>
      </w:ins>
      <w:r>
        <w:rPr/>
        <w:t>\</w:t>
      </w:r>
      <w:del w:id="483" w:author="Joe Hatem" w:date="1999-08-30T14:54:00Z">
        <w:r>
          <w:rPr/>
          <w:delText>tools</w:delText>
        </w:r>
      </w:del>
      <w:ins w:id="484" w:author="Joe Hatem" w:date="1999-08-30T14:54:00Z">
        <w:r>
          <w:rPr/>
          <w:t>offers</w:t>
        </w:r>
      </w:ins>
      <w:r>
        <w:rPr/>
        <w:t>.upd</w:t>
      </w:r>
    </w:p>
    <w:p>
      <w:pPr>
        <w:pStyle w:val="ScriptAction"/>
        <w:rPr/>
      </w:pPr>
      <w:r>
        <w:rPr/>
        <w:t xml:space="preserve">Same as </w:t>
      </w:r>
      <w:ins w:id="485" w:author="Joe Hatem" w:date="1999-08-21T15:17:00Z">
        <w:r>
          <w:rPr/>
          <w:t>I</w:t>
        </w:r>
      </w:ins>
      <w:del w:id="486" w:author="Joe Hatem" w:date="1999-08-21T15:17:00Z">
        <w:r>
          <w:rPr/>
          <w:delText>i</w:delText>
        </w:r>
      </w:del>
      <w:r>
        <w:rPr/>
        <w:t xml:space="preserve">nclude but, if the included file does not exist, </w:t>
      </w:r>
      <w:del w:id="487" w:author="Joe Hatem" w:date="1999-08-27T19:45:00Z">
        <w:r>
          <w:rPr/>
          <w:delText>Update</w:delText>
        </w:r>
      </w:del>
      <w:r>
        <w:rPr/>
        <w:t>Update2 will continue normally the process</w:t>
      </w:r>
      <w:ins w:id="488" w:author="Joe Hatem" w:date="1999-08-30T14:42:00Z">
        <w:r>
          <w:rPr/>
          <w:t>, without any error message</w:t>
        </w:r>
      </w:ins>
      <w:r>
        <w:rPr/>
        <w:t>.</w:t>
      </w:r>
      <w:ins w:id="489" w:author="Joe Hatem" w:date="1999-08-30T14:42:00Z">
        <w:r>
          <w:rPr/>
          <w:t xml:space="preserve">  </w:t>
        </w:r>
      </w:ins>
      <w:ins w:id="490" w:author="Joe Hatem" w:date="1999-08-30T14:44:00Z">
        <w:r>
          <w:rPr/>
          <w:t>For instance, on a network</w:t>
        </w:r>
      </w:ins>
      <w:ins w:id="491" w:author="Joe Hatem" w:date="1999-08-30T14:42:00Z">
        <w:r>
          <w:rPr/>
          <w:t xml:space="preserve">, the line </w:t>
        </w:r>
      </w:ins>
      <w:ins w:id="492" w:author="Joe Hatem" w:date="1999-08-30T14:44:00Z">
        <w:r>
          <w:rPr/>
          <w:t xml:space="preserve">above </w:t>
        </w:r>
      </w:ins>
      <w:ins w:id="493" w:author="Joe Hatem" w:date="1999-08-30T14:42:00Z">
        <w:r>
          <w:rPr/>
          <w:t xml:space="preserve">executes only on computers where the </w:t>
        </w:r>
      </w:ins>
      <w:ins w:id="494" w:author="Joe Hatem" w:date="1999-08-30T14:54:00Z">
        <w:r>
          <w:rPr>
            <w:b/>
          </w:rPr>
          <w:t>offer</w:t>
        </w:r>
      </w:ins>
      <w:ins w:id="495" w:author="Joe Hatem" w:date="1999-08-30T14:42:00Z">
        <w:r>
          <w:rPr>
            <w:b/>
          </w:rPr>
          <w:t>s.upd</w:t>
        </w:r>
      </w:ins>
      <w:ins w:id="496" w:author="Joe Hatem" w:date="1999-08-30T14:42:00Z">
        <w:r>
          <w:rPr/>
          <w:t xml:space="preserve"> file exists</w:t>
        </w:r>
      </w:ins>
      <w:ins w:id="497" w:author="Joe Hatem" w:date="1999-08-30T14:54:00Z">
        <w:r>
          <w:rPr/>
          <w:t>, restricting it to people concerned with offers handling</w:t>
        </w:r>
      </w:ins>
      <w:ins w:id="498" w:author="Joe Hatem" w:date="1999-08-30T14:43:00Z">
        <w:r>
          <w:rPr/>
          <w:t>.</w:t>
        </w:r>
      </w:ins>
    </w:p>
    <w:p>
      <w:pPr>
        <w:pStyle w:val="ScriptItem"/>
        <w:rPr>
          <w:ins w:id="500" w:author="Joe Hatem" w:date="1999-08-30T14:55:00Z"/>
        </w:rPr>
      </w:pPr>
      <w:ins w:id="499" w:author="Joe Hatem" w:date="1999-08-30T14:55:00Z">
        <w:r>
          <w:rPr/>
          <w:t>ExitFolder = c:\pims</w:t>
        </w:r>
      </w:ins>
    </w:p>
    <w:p>
      <w:pPr>
        <w:pStyle w:val="ScriptAction"/>
        <w:rPr>
          <w:ins w:id="503" w:author="Joe Hatem" w:date="1999-08-30T14:55:00Z"/>
        </w:rPr>
      </w:pPr>
      <w:ins w:id="501" w:author="Joe Hatem" w:date="1999-08-30T14:55:00Z">
        <w:r>
          <w:rPr/>
          <w:t xml:space="preserve">Specifies which must be the current folder when </w:t>
        </w:r>
      </w:ins>
      <w:r>
        <w:rPr/>
        <w:t>Update2</w:t>
      </w:r>
      <w:ins w:id="502" w:author="Joe Hatem" w:date="1999-08-30T14:55:00Z">
        <w:r>
          <w:rPr/>
          <w:t xml:space="preserve"> finishes processing the current script file.  Where this line occurs in the script file is irrelevant.</w:t>
        </w:r>
      </w:ins>
      <w:r>
        <w:rPr/>
        <w:t xml:space="preserve">  In pre-Windows days, this was also called the CWD, for Current Working Directory.</w:t>
      </w:r>
    </w:p>
    <w:p>
      <w:pPr>
        <w:pStyle w:val="ScriptItem"/>
        <w:rPr>
          <w:ins w:id="505" w:author="Joe Hatem" w:date="1999-08-30T14:55:00Z"/>
        </w:rPr>
      </w:pPr>
      <w:ins w:id="504" w:author="Joe Hatem" w:date="1999-08-30T14:55:00Z">
        <w:r>
          <w:rPr/>
          <w:t>ExitProgram = c:\fp25\foxprox –t c:\pims\abcd.app</w:t>
        </w:r>
      </w:ins>
    </w:p>
    <w:p>
      <w:pPr>
        <w:pStyle w:val="ScriptAction"/>
        <w:rPr>
          <w:ins w:id="508" w:author="Joe Hatem" w:date="1999-08-30T14:55:00Z"/>
        </w:rPr>
      </w:pPr>
      <w:ins w:id="506" w:author="Joe Hatem" w:date="1999-08-30T14:55:00Z">
        <w:r>
          <w:rPr/>
          <w:t xml:space="preserve">Specifies a complete command line, i.e. a program path and name, and possibly additional command-line parameters.  Once </w:t>
        </w:r>
      </w:ins>
      <w:r>
        <w:rPr/>
        <w:t>Update2</w:t>
      </w:r>
      <w:ins w:id="507" w:author="Joe Hatem" w:date="1999-08-30T14:55:00Z">
        <w:r>
          <w:rPr/>
          <w:t xml:space="preserve"> is done processing the current script file, it launches any specified application, before terminating itself.  Where this line occurs in the script file is irrelevant.  Typical usage: update accounting files local copy, then launch accounting package.</w:t>
        </w:r>
      </w:ins>
    </w:p>
    <w:p>
      <w:pPr>
        <w:pStyle w:val="ScriptItem"/>
        <w:rPr>
          <w:ins w:id="511" w:author="Joe Hatem" w:date="1999-08-27T12:21:00Z"/>
        </w:rPr>
      </w:pPr>
      <w:ins w:id="509" w:author="Joe Hatem" w:date="1999-08-27T12:21:00Z">
        <w:r>
          <w:rPr/>
          <w:t>WhenFinish = [</w:t>
        </w:r>
      </w:ins>
      <w:r>
        <w:rPr/>
        <w:t>Stay</w:t>
      </w:r>
      <w:ins w:id="510" w:author="Joe Hatem" w:date="1999-08-27T12:21:00Z">
        <w:r>
          <w:rPr/>
          <w:t>,Close]</w:t>
        </w:r>
      </w:ins>
    </w:p>
    <w:p>
      <w:pPr>
        <w:pStyle w:val="ScriptAction"/>
        <w:rPr/>
      </w:pPr>
      <w:r>
        <w:rPr>
          <w:u w:val="single"/>
        </w:rPr>
        <w:t>Stay:</w:t>
      </w:r>
      <w:r>
        <w:rPr/>
        <w:t xml:space="preserve"> Update2 does not close automatically after executing the script. Instead, it waits idle for you to click the Close button. This is the default behavior when you start Update2, then you load the script from within Update2.</w:t>
      </w:r>
    </w:p>
    <w:p>
      <w:pPr>
        <w:pStyle w:val="ScriptAction"/>
        <w:rPr/>
      </w:pPr>
      <w:r>
        <w:rPr>
          <w:u w:val="single"/>
        </w:rPr>
        <w:t>Close:</w:t>
      </w:r>
      <w:r>
        <w:rPr/>
        <w:t xml:space="preserve"> after executing the script, Update2 waits 30 seconds before closing by itself.  This delay allows you to take control, if you want to. One may want to take control after all work was done, in order to check the history of copied files. This is the default behavior when Update2 is launched by double-clicking a script file.</w:t>
      </w:r>
    </w:p>
    <w:p>
      <w:pPr>
        <w:pStyle w:val="ScriptItem"/>
        <w:rPr/>
      </w:pPr>
      <w:r>
        <w:rPr/>
        <w:t>CompareAfterCopy = [No,Yes]</w:t>
      </w:r>
    </w:p>
    <w:p>
      <w:pPr>
        <w:pStyle w:val="ScriptAction"/>
        <w:rPr/>
      </w:pPr>
      <w:r>
        <w:rPr/>
        <w:t>You may occasionally suspect problems with your operating system, your network or drive connections, or the like.  The only ultimate way to make sure that the copied files were indeed copied properly is to perform a binary compare after copy on each file, after it was copied. A checkbox related to this key exists on the History page.  Any manual checking overrides the value given for this key in the script.</w:t>
      </w:r>
    </w:p>
    <w:p>
      <w:pPr>
        <w:pStyle w:val="ScriptAction"/>
        <w:rPr/>
      </w:pPr>
      <w:r>
        <w:rPr/>
        <w:t xml:space="preserve">"No" is the default value. </w:t>
      </w:r>
    </w:p>
    <w:p>
      <w:pPr>
        <w:pStyle w:val="ScriptItem"/>
        <w:rPr/>
      </w:pPr>
      <w:r>
        <w:rPr/>
        <w:t>BeforeCopy = [Nopause,Pause]</w:t>
      </w:r>
    </w:p>
    <w:p>
      <w:pPr>
        <w:pStyle w:val="ScriptAction"/>
        <w:rPr/>
      </w:pPr>
      <w:r>
        <w:rPr/>
        <w:t>You may ask Update2 to stop right after the scanning phase, allowing you to review the Actions History, then deciding whether you wish to proceed or to abort the Update2 process. A checkbox related to this key exists on the History page, any manual checking overrides the value given for this key in the script.</w:t>
      </w:r>
    </w:p>
    <w:p>
      <w:pPr>
        <w:pStyle w:val="ScriptAction"/>
        <w:rPr/>
      </w:pPr>
      <w:r>
        <w:rPr/>
        <w:t>"NoPause" is the default value.</w:t>
      </w:r>
      <w:r>
        <w:br w:type="page"/>
      </w:r>
    </w:p>
    <w:p>
      <w:pPr>
        <w:pStyle w:val="Heading1"/>
        <w:rPr/>
      </w:pPr>
      <w:del w:id="512" w:author="Joe Hatem" w:date="1999-08-27T19:45:00Z">
        <w:r>
          <w:rPr/>
          <w:delText>Update</w:delText>
        </w:r>
      </w:del>
      <w:ins w:id="513" w:author="Joe Hatem" w:date="1999-08-27T19:45:00Z">
        <w:r>
          <w:rPr/>
          <w:t>U</w:t>
        </w:r>
      </w:ins>
      <w:del w:id="514" w:author="Joe Hatem" w:date="1999-08-28T12:03:00Z">
        <w:r>
          <w:rPr/>
          <w:delText>-</w:delText>
        </w:r>
      </w:del>
      <w:ins w:id="515" w:author="Joe Hatem" w:date="1999-08-28T12:03:00Z">
        <w:r>
          <w:rPr/>
          <w:t>pdate-</w:t>
        </w:r>
      </w:ins>
      <w:r>
        <w:rPr/>
        <w:t>Session Keys and Commands:</w:t>
      </w:r>
    </w:p>
    <w:p>
      <w:pPr>
        <w:pStyle w:val="TextBody"/>
        <w:rPr/>
      </w:pPr>
      <w:r>
        <w:rPr/>
        <w:t xml:space="preserve">An </w:t>
      </w:r>
      <w:del w:id="516" w:author="Joe Hatem" w:date="1999-08-27T19:45:00Z">
        <w:r>
          <w:rPr/>
          <w:delText>Update</w:delText>
        </w:r>
      </w:del>
      <w:ins w:id="517" w:author="Joe Hatem" w:date="1999-08-27T19:45:00Z">
        <w:r>
          <w:rPr/>
          <w:t>update</w:t>
        </w:r>
      </w:ins>
      <w:r>
        <w:rPr/>
        <w:t>-</w:t>
      </w:r>
      <w:del w:id="518" w:author="Joe Hatem" w:date="1999-08-28T12:03:00Z">
        <w:r>
          <w:rPr/>
          <w:delText>S</w:delText>
        </w:r>
      </w:del>
      <w:ins w:id="519" w:author="Joe Hatem" w:date="1999-08-28T12:03:00Z">
        <w:r>
          <w:rPr/>
          <w:t>s</w:t>
        </w:r>
      </w:ins>
      <w:r>
        <w:rPr/>
        <w:t xml:space="preserve">ession introduces the mask of files that are the subject of this session, default left &amp; right root-paths, right </w:t>
      </w:r>
      <w:del w:id="520" w:author="Joe Hatem" w:date="1999-08-30T15:00:00Z">
        <w:r>
          <w:rPr/>
          <w:delText xml:space="preserve">files </w:delText>
        </w:r>
      </w:del>
      <w:r>
        <w:rPr/>
        <w:t>and left paths, excluded files, action options, updat</w:t>
      </w:r>
      <w:ins w:id="521" w:author="Joe Hatem" w:date="1999-08-28T12:03:00Z">
        <w:r>
          <w:rPr/>
          <w:t>ing</w:t>
        </w:r>
      </w:ins>
      <w:del w:id="522" w:author="Joe Hatem" w:date="1999-08-28T12:03:00Z">
        <w:r>
          <w:rPr/>
          <w:delText>e</w:delText>
        </w:r>
      </w:del>
      <w:r>
        <w:rPr/>
        <w:t xml:space="preserve"> mode, recursive updat</w:t>
      </w:r>
      <w:ins w:id="523" w:author="Joe Hatem" w:date="1999-08-28T12:03:00Z">
        <w:r>
          <w:rPr/>
          <w:t>ing,</w:t>
        </w:r>
      </w:ins>
      <w:del w:id="524" w:author="Joe Hatem" w:date="1999-08-28T12:03:00Z">
        <w:r>
          <w:rPr/>
          <w:delText>e</w:delText>
        </w:r>
      </w:del>
      <w:r>
        <w:rPr/>
        <w:t xml:space="preserve"> and what to do with missing folders. A</w:t>
      </w:r>
      <w:del w:id="525" w:author="Joe Hatem" w:date="1999-08-30T15:01:00Z">
        <w:r>
          <w:rPr/>
          <w:delText>t end of each</w:delText>
        </w:r>
      </w:del>
      <w:r>
        <w:rPr/>
        <w:t xml:space="preserve"> Session </w:t>
      </w:r>
      <w:ins w:id="526" w:author="Joe Hatem" w:date="1999-08-30T15:01:00Z">
        <w:r>
          <w:rPr/>
          <w:t xml:space="preserve">is actually performed where the </w:t>
        </w:r>
      </w:ins>
      <w:del w:id="527" w:author="Joe Hatem" w:date="1999-08-30T15:01:00Z">
        <w:r>
          <w:rPr/>
          <w:delText xml:space="preserve">and in order to run the session the command </w:delText>
        </w:r>
      </w:del>
      <w:r>
        <w:rPr>
          <w:i/>
        </w:rPr>
        <w:t>Execute</w:t>
      </w:r>
      <w:r>
        <w:rPr/>
        <w:t xml:space="preserve"> </w:t>
      </w:r>
      <w:del w:id="528" w:author="Joe Hatem" w:date="1999-08-30T15:01:00Z">
        <w:r>
          <w:rPr/>
          <w:delText>must be mentioned.</w:delText>
        </w:r>
      </w:del>
      <w:ins w:id="529" w:author="Joe Hatem" w:date="1999-08-30T15:01:00Z">
        <w:r>
          <w:rPr/>
          <w:t>command was specified.</w:t>
        </w:r>
      </w:ins>
    </w:p>
    <w:p>
      <w:pPr>
        <w:pStyle w:val="Normal"/>
        <w:rPr/>
      </w:pPr>
      <w:r>
        <w:rPr/>
      </w:r>
    </w:p>
    <w:p>
      <w:pPr>
        <w:pStyle w:val="ScriptItem"/>
        <w:rPr/>
      </w:pPr>
      <w:r>
        <w:rPr/>
        <w:t>SessionFiles</w:t>
      </w:r>
      <w:ins w:id="530" w:author="Joe Hatem" w:date="1999-08-21T15:18:00Z">
        <w:r>
          <w:rPr/>
          <w:t xml:space="preserve"> </w:t>
        </w:r>
      </w:ins>
      <w:r>
        <w:rPr/>
        <w:t>=</w:t>
      </w:r>
      <w:ins w:id="531" w:author="Joe Hatem" w:date="1999-08-21T15:18:00Z">
        <w:r>
          <w:rPr/>
          <w:t xml:space="preserve"> </w:t>
        </w:r>
      </w:ins>
      <w:r>
        <w:rPr/>
        <w:t>MSG*.DOC(*.*)</w:t>
      </w:r>
    </w:p>
    <w:p>
      <w:pPr>
        <w:pStyle w:val="ScriptItem"/>
        <w:rPr/>
      </w:pPr>
      <w:r>
        <w:rPr/>
        <w:t>RightPath</w:t>
      </w:r>
      <w:ins w:id="532" w:author="Joe Hatem" w:date="1999-08-21T15:18:00Z">
        <w:r>
          <w:rPr/>
          <w:t xml:space="preserve">    </w:t>
        </w:r>
      </w:ins>
      <w:r>
        <w:rPr/>
        <w:t>=</w:t>
      </w:r>
      <w:ins w:id="533" w:author="Joe Hatem" w:date="1999-08-21T15:18:00Z">
        <w:r>
          <w:rPr/>
          <w:t xml:space="preserve"> </w:t>
        </w:r>
      </w:ins>
      <w:r>
        <w:rPr/>
        <w:t>\DEV\SYS\PIMS</w:t>
      </w:r>
    </w:p>
    <w:p>
      <w:pPr>
        <w:pStyle w:val="ScriptItem"/>
        <w:rPr/>
      </w:pPr>
      <w:r>
        <w:rPr/>
        <w:t>LeftPath</w:t>
      </w:r>
      <w:ins w:id="534" w:author="Joe Hatem" w:date="1999-08-21T15:18:00Z">
        <w:r>
          <w:rPr/>
          <w:t xml:space="preserve">     </w:t>
        </w:r>
      </w:ins>
      <w:r>
        <w:rPr/>
        <w:t>=</w:t>
      </w:r>
      <w:ins w:id="535" w:author="Joe Hatem" w:date="1999-08-21T15:18:00Z">
        <w:r>
          <w:rPr/>
          <w:t xml:space="preserve"> </w:t>
        </w:r>
      </w:ins>
      <w:r>
        <w:rPr/>
        <w:t>\PIMS\DEV</w:t>
      </w:r>
    </w:p>
    <w:p>
      <w:pPr>
        <w:pStyle w:val="ScriptItem"/>
        <w:rPr/>
      </w:pPr>
      <w:r>
        <w:rPr/>
        <w:t>RightRoot</w:t>
      </w:r>
      <w:ins w:id="536" w:author="Joe Hatem" w:date="1999-08-21T15:18:00Z">
        <w:r>
          <w:rPr/>
          <w:t xml:space="preserve">    </w:t>
        </w:r>
      </w:ins>
      <w:r>
        <w:rPr/>
        <w:t>=</w:t>
      </w:r>
      <w:ins w:id="537" w:author="Joe Hatem" w:date="1999-08-21T15:18:00Z">
        <w:r>
          <w:rPr/>
          <w:t xml:space="preserve"> </w:t>
        </w:r>
      </w:ins>
      <w:r>
        <w:rPr/>
        <w:t>C:</w:t>
      </w:r>
      <w:del w:id="538" w:author="Joe Hatem" w:date="1999-08-30T15:19:00Z">
        <w:r>
          <w:rPr/>
          <w:delText>,10</w:delText>
        </w:r>
      </w:del>
    </w:p>
    <w:p>
      <w:pPr>
        <w:pStyle w:val="ScriptItem"/>
        <w:rPr/>
      </w:pPr>
      <w:r>
        <w:rPr/>
        <w:t>LeftRoot</w:t>
      </w:r>
      <w:ins w:id="539" w:author="Joe Hatem" w:date="1999-08-21T15:18:00Z">
        <w:r>
          <w:rPr/>
          <w:t xml:space="preserve">     </w:t>
        </w:r>
      </w:ins>
      <w:r>
        <w:rPr/>
        <w:t>=</w:t>
      </w:r>
      <w:ins w:id="540" w:author="Joe Hatem" w:date="1999-08-21T15:18:00Z">
        <w:r>
          <w:rPr/>
          <w:t xml:space="preserve"> </w:t>
        </w:r>
      </w:ins>
      <w:r>
        <w:rPr/>
        <w:t>F:\DEVELOP,10</w:t>
      </w:r>
    </w:p>
    <w:p>
      <w:pPr>
        <w:pStyle w:val="ScriptAction"/>
        <w:rPr>
          <w:ins w:id="554" w:author="Joe Hatem" w:date="1999-08-30T15:05:00Z"/>
        </w:rPr>
      </w:pPr>
      <w:r>
        <w:rPr/>
        <w:t>All actions in an update</w:t>
      </w:r>
      <w:ins w:id="541" w:author="Joe Hatem" w:date="1999-08-28T12:03:00Z">
        <w:r>
          <w:rPr/>
          <w:t>-</w:t>
        </w:r>
      </w:ins>
      <w:del w:id="542" w:author="Joe Hatem" w:date="1999-08-28T12:03:00Z">
        <w:r>
          <w:rPr/>
          <w:delText xml:space="preserve"> </w:delText>
        </w:r>
      </w:del>
      <w:r>
        <w:rPr/>
        <w:t xml:space="preserve">session occur between right-files and left-files, and/or vice-versa.  To know where and which the right-files are, the full-path is built by concatenating the </w:t>
      </w:r>
      <w:ins w:id="543" w:author="Joe Hatem" w:date="1999-08-30T15:04:00Z">
        <w:r>
          <w:rPr/>
          <w:t xml:space="preserve">RightRoot key value currently in effect, </w:t>
        </w:r>
      </w:ins>
      <w:del w:id="544" w:author="Joe Hatem" w:date="1999-08-30T15:05:00Z">
        <w:r>
          <w:rPr/>
          <w:delText xml:space="preserve">R= parameter from command-line, </w:delText>
        </w:r>
      </w:del>
      <w:r>
        <w:rPr/>
        <w:t xml:space="preserve">the </w:t>
      </w:r>
      <w:ins w:id="545" w:author="Joe Hatem" w:date="1999-08-30T15:05:00Z">
        <w:r>
          <w:rPr/>
          <w:t xml:space="preserve">current </w:t>
        </w:r>
      </w:ins>
      <w:r>
        <w:rPr/>
        <w:t>RightPath</w:t>
      </w:r>
      <w:del w:id="546" w:author="Joe Hatem" w:date="1999-08-30T15:05:00Z">
        <w:r>
          <w:rPr/>
          <w:delText xml:space="preserve"> key value currently in effect</w:delText>
        </w:r>
      </w:del>
      <w:r>
        <w:rPr/>
        <w:t xml:space="preserve">, and the </w:t>
      </w:r>
      <w:ins w:id="547" w:author="Joe Hatem" w:date="1999-08-30T15:05:00Z">
        <w:r>
          <w:rPr/>
          <w:t xml:space="preserve">current </w:t>
        </w:r>
      </w:ins>
      <w:r>
        <w:rPr/>
        <w:t>SessionFiles</w:t>
      </w:r>
      <w:del w:id="548" w:author="Joe Hatem" w:date="1999-08-30T15:05:00Z">
        <w:r>
          <w:rPr/>
          <w:delText xml:space="preserve"> key</w:delText>
        </w:r>
      </w:del>
      <w:r>
        <w:rPr/>
        <w:t>.</w:t>
      </w:r>
      <w:ins w:id="549" w:author="Joe Hatem" w:date="1999-08-30T15:04:00Z">
        <w:r>
          <w:rPr/>
          <w:t xml:space="preserve">  In the above example, the </w:t>
        </w:r>
      </w:ins>
      <w:ins w:id="550" w:author="Joe Hatem" w:date="1999-08-30T15:11:00Z">
        <w:r>
          <w:rPr/>
          <w:t>lef</w:t>
        </w:r>
      </w:ins>
      <w:ins w:id="551" w:author="Joe Hatem" w:date="1999-08-30T15:04:00Z">
        <w:r>
          <w:rPr/>
          <w:t xml:space="preserve">t-files are </w:t>
        </w:r>
      </w:ins>
      <w:ins w:id="552" w:author="Joe Hatem" w:date="1999-08-30T15:11:00Z">
        <w:r>
          <w:rPr>
            <w:b/>
          </w:rPr>
          <w:t>F:\DEVELOP\PIMS\DEV\MSG*.DOC</w:t>
        </w:r>
      </w:ins>
      <w:ins w:id="553" w:author="Joe Hatem" w:date="1999-08-30T15:11:00Z">
        <w:r>
          <w:rPr/>
          <w:t>.</w:t>
        </w:r>
      </w:ins>
    </w:p>
    <w:p>
      <w:pPr>
        <w:pStyle w:val="ScriptAction"/>
        <w:rPr>
          <w:ins w:id="568" w:author="Joe Hatem" w:date="1999-08-30T15:18:00Z"/>
        </w:rPr>
      </w:pPr>
      <w:ins w:id="555" w:author="Joe Hatem" w:date="1999-08-30T15:14:00Z">
        <w:r>
          <w:rPr/>
          <w:t xml:space="preserve">LeftRoot and RightRoot have a special, additional parameter, called the </w:t>
        </w:r>
      </w:ins>
      <w:ins w:id="556" w:author="Joe Hatem" w:date="1999-08-30T15:14:00Z">
        <w:r>
          <w:rPr>
            <w:b/>
          </w:rPr>
          <w:t>Priority</w:t>
        </w:r>
      </w:ins>
      <w:ins w:id="557" w:author="Joe Hatem" w:date="1999-08-30T15:14:00Z">
        <w:r>
          <w:rPr/>
          <w:t>.  This priority works as follows</w:t>
        </w:r>
      </w:ins>
      <w:r>
        <w:rPr/>
        <w:t>: Where</w:t>
      </w:r>
      <w:ins w:id="558" w:author="Joe Hatem" w:date="1999-08-30T15:16:00Z">
        <w:r>
          <w:rPr/>
          <w:t xml:space="preserve"> a LeftRoot or RightRoot key is encountered, it replaces the current LeftRoot or RightRoot only if its priority is equal or higher than the current one.  After </w:t>
        </w:r>
      </w:ins>
      <w:ins w:id="559" w:author="Joe Hatem" w:date="1999-08-30T15:16:00Z">
        <w:r>
          <w:rPr>
            <w:b/>
          </w:rPr>
          <w:t>LeftRoot=C:,20</w:t>
        </w:r>
      </w:ins>
      <w:ins w:id="560" w:author="Joe Hatem" w:date="1999-08-30T15:16:00Z">
        <w:r>
          <w:rPr/>
          <w:t xml:space="preserve"> was executed, any of </w:t>
        </w:r>
      </w:ins>
      <w:ins w:id="561" w:author="Joe Hatem" w:date="1999-08-30T15:16:00Z">
        <w:r>
          <w:rPr>
            <w:b/>
          </w:rPr>
          <w:t>LeftRoot=D:,</w:t>
        </w:r>
      </w:ins>
      <w:ins w:id="562" w:author="Joe Hatem" w:date="1999-08-30T15:18:00Z">
        <w:r>
          <w:rPr>
            <w:b/>
          </w:rPr>
          <w:t>20</w:t>
        </w:r>
      </w:ins>
      <w:ins w:id="563" w:author="Joe Hatem" w:date="1999-08-30T15:18:00Z">
        <w:r>
          <w:rPr/>
          <w:t xml:space="preserve"> or </w:t>
        </w:r>
      </w:ins>
      <w:ins w:id="564" w:author="Joe Hatem" w:date="1999-08-30T15:18:00Z">
        <w:r>
          <w:rPr>
            <w:b/>
          </w:rPr>
          <w:t>LeftRoot=E:,21</w:t>
        </w:r>
      </w:ins>
      <w:ins w:id="565" w:author="Joe Hatem" w:date="1999-08-30T15:18:00Z">
        <w:r>
          <w:rPr/>
          <w:t xml:space="preserve"> will change the value of LeftRoot to D: or E: respectively, while </w:t>
        </w:r>
      </w:ins>
      <w:ins w:id="566" w:author="Joe Hatem" w:date="1999-08-30T15:18:00Z">
        <w:r>
          <w:rPr>
            <w:b/>
          </w:rPr>
          <w:t>LeftRoot=F:,19</w:t>
        </w:r>
      </w:ins>
      <w:ins w:id="567" w:author="Joe Hatem" w:date="1999-08-30T15:18:00Z">
        <w:r>
          <w:rPr/>
          <w:t xml:space="preserve"> keeps the value of LeftRoot unchanged.</w:t>
        </w:r>
      </w:ins>
    </w:p>
    <w:p>
      <w:pPr>
        <w:pStyle w:val="ScriptAction"/>
        <w:rPr>
          <w:ins w:id="573" w:author="Joe Hatem" w:date="1999-08-30T15:14:00Z"/>
        </w:rPr>
      </w:pPr>
      <w:ins w:id="569" w:author="Joe Hatem" w:date="1999-08-30T15:18:00Z">
        <w:r>
          <w:rPr/>
          <w:t xml:space="preserve">When no priority is specified, such as in </w:t>
        </w:r>
      </w:ins>
      <w:ins w:id="570" w:author="Joe Hatem" w:date="1999-08-30T15:18:00Z">
        <w:r>
          <w:rPr>
            <w:b/>
          </w:rPr>
          <w:t>LeftRoot=X:</w:t>
        </w:r>
      </w:ins>
      <w:ins w:id="571" w:author="Joe Hatem" w:date="1999-08-30T15:18:00Z">
        <w:r>
          <w:rPr/>
          <w:t xml:space="preserve">, </w:t>
        </w:r>
      </w:ins>
      <w:ins w:id="572" w:author="Joe Hatem" w:date="1999-08-30T15:20:00Z">
        <w:r>
          <w:rPr/>
          <w:t>the default priority is 10.</w:t>
        </w:r>
      </w:ins>
    </w:p>
    <w:p>
      <w:pPr>
        <w:pStyle w:val="ScriptAction"/>
        <w:rPr>
          <w:ins w:id="582" w:author="Joe Hatem" w:date="1999-08-30T15:04:00Z"/>
        </w:rPr>
      </w:pPr>
      <w:ins w:id="574" w:author="Joe Hatem" w:date="1999-08-30T15:12:00Z">
        <w:r>
          <w:rPr/>
          <w:t xml:space="preserve">If a </w:t>
        </w:r>
      </w:ins>
      <w:ins w:id="575" w:author="Joe Hatem" w:date="1999-08-30T15:05:00Z">
        <w:r>
          <w:rPr/>
          <w:t xml:space="preserve">R= parameter </w:t>
        </w:r>
      </w:ins>
      <w:ins w:id="576" w:author="Joe Hatem" w:date="1999-08-30T15:12:00Z">
        <w:r>
          <w:rPr/>
          <w:t>was supplied on the</w:t>
        </w:r>
      </w:ins>
      <w:ins w:id="577" w:author="Joe Hatem" w:date="1999-08-30T15:05:00Z">
        <w:r>
          <w:rPr/>
          <w:t xml:space="preserve"> command-line,</w:t>
        </w:r>
      </w:ins>
      <w:ins w:id="578" w:author="Joe Hatem" w:date="1999-08-30T15:12:00Z">
        <w:r>
          <w:rPr/>
          <w:t xml:space="preserve"> it </w:t>
        </w:r>
      </w:ins>
      <w:ins w:id="579" w:author="Joe Hatem" w:date="1999-08-30T15:20:00Z">
        <w:r>
          <w:rPr/>
          <w:t>acts as a RightRoot key, with a priority of 100.</w:t>
        </w:r>
      </w:ins>
      <w:ins w:id="580" w:author="Joe Hatem" w:date="1999-08-30T15:12:00Z">
        <w:r>
          <w:rPr/>
          <w:t xml:space="preserve"> </w:t>
        </w:r>
      </w:ins>
      <w:ins w:id="581" w:author="Joe Hatem" w:date="1999-08-30T15:20:00Z">
        <w:r>
          <w:rPr/>
          <w:t xml:space="preserve"> Similarly, the L= parameter acts as a LeftRoot with a priority of 100.</w:t>
        </w:r>
      </w:ins>
    </w:p>
    <w:p>
      <w:pPr>
        <w:pStyle w:val="ScriptAction"/>
        <w:rPr/>
      </w:pPr>
      <w:r>
        <w:rPr/>
        <w:t xml:space="preserve">LeftPath and RightPath may start with the special NoRoot character #.  If, for instance, LeftPath is specified as #VALUE, then LeftRoot is </w:t>
      </w:r>
      <w:r>
        <w:rPr>
          <w:u w:val="single"/>
        </w:rPr>
        <w:t>not</w:t>
      </w:r>
      <w:r>
        <w:rPr/>
        <w:t xml:space="preserve"> used in building the full path.  This shall be used in cases where the updated files are in a location which is unrelated to the current LeftRoot, such as LeftPath=#C:\LOCAL while LeftRoot=F:.</w:t>
      </w:r>
    </w:p>
    <w:p>
      <w:pPr>
        <w:pStyle w:val="ScriptAction"/>
        <w:rPr>
          <w:del w:id="585" w:author="Joe Hatem" w:date="1999-08-30T15:21:00Z"/>
        </w:rPr>
      </w:pPr>
      <w:del w:id="583" w:author="Joe Hatem" w:date="1999-08-30T15:03:00Z">
        <w:r>
          <w:rPr>
            <w:rFonts w:eastAsia="Arial"/>
          </w:rPr>
          <w:delText xml:space="preserve">  </w:delText>
        </w:r>
      </w:del>
      <w:del w:id="584" w:author="Joe Hatem" w:date="1999-08-30T15:21:00Z">
        <w:r>
          <w:rPr/>
          <w:delText>The same applies for left-files.</w:delText>
        </w:r>
      </w:del>
    </w:p>
    <w:p>
      <w:pPr>
        <w:pStyle w:val="ScriptAction"/>
        <w:rPr>
          <w:del w:id="586" w:author="Joe Hatem" w:date="1999-08-30T15:21:00Z"/>
        </w:rPr>
      </w:pPr>
      <w:r>
        <w:rPr/>
        <w:t>After performing an Execute command, one may specify a different SessionFiles setting, yet keeping the RightPath and LeftPath settings, and perform another Execute.</w:t>
      </w:r>
    </w:p>
    <w:p>
      <w:pPr>
        <w:pStyle w:val="ScriptAction"/>
        <w:rPr>
          <w:del w:id="588" w:author="Joe Hatem" w:date="1999-08-21T15:18:00Z"/>
        </w:rPr>
      </w:pPr>
      <w:del w:id="587" w:author="Joe Hatem" w:date="1999-08-21T15:18:00Z">
        <w:r>
          <w:rPr/>
        </w:r>
      </w:del>
    </w:p>
    <w:p>
      <w:pPr>
        <w:pStyle w:val="ScriptAction"/>
        <w:rPr/>
      </w:pPr>
      <w:del w:id="589" w:author="Joe Hatem" w:date="1999-08-30T15:21:00Z">
        <w:r>
          <w:rPr/>
          <w:delText xml:space="preserve">The L= and R= parameters have a default priority value equal to 100. If a LeftRoot or RightRoot which have 10 as a default priority value would like to override the parameters they should apply a higher priority i.e.: LeftRoot=C:,101. When a LeftRoot or RightRoot key is encountered </w:delText>
        </w:r>
      </w:del>
      <w:del w:id="590" w:author="Joe Hatem" w:date="1999-08-27T19:46:00Z">
        <w:r>
          <w:rPr/>
          <w:delText>Update</w:delText>
        </w:r>
      </w:del>
      <w:del w:id="591" w:author="Joe Hatem" w:date="1999-08-30T15:21:00Z">
        <w:r>
          <w:rPr/>
          <w:delText>2 will test its priority, if it is equal or greater then the precedent then it will be the current LeftRoot or RightRoot value else the older value will be kept.</w:delText>
        </w:r>
      </w:del>
    </w:p>
    <w:p>
      <w:pPr>
        <w:pStyle w:val="ScriptItem"/>
        <w:rPr/>
      </w:pPr>
      <w:r>
        <w:rPr/>
        <w:t>Exclude</w:t>
      </w:r>
      <w:ins w:id="592" w:author="Joe Hatem" w:date="1999-08-21T15:19:00Z">
        <w:r>
          <w:rPr/>
          <w:t xml:space="preserve"> </w:t>
        </w:r>
      </w:ins>
      <w:r>
        <w:rPr/>
        <w:t>=</w:t>
      </w:r>
      <w:ins w:id="593" w:author="Joe Hatem" w:date="1999-08-21T15:19:00Z">
        <w:r>
          <w:rPr/>
          <w:t xml:space="preserve"> </w:t>
        </w:r>
      </w:ins>
      <w:del w:id="594" w:author="Joe Hatem" w:date="1999-08-30T15:34:00Z">
        <w:r>
          <w:rPr/>
          <w:delText>*.tmp,</w:delText>
        </w:r>
      </w:del>
      <w:r>
        <w:rPr/>
        <w:t>*.</w:t>
      </w:r>
      <w:del w:id="595" w:author="Joe Hatem" w:date="1999-08-30T15:34:00Z">
        <w:r>
          <w:rPr/>
          <w:delText>BAK</w:delText>
        </w:r>
      </w:del>
      <w:ins w:id="596" w:author="Joe Hatem" w:date="1999-08-30T15:34:00Z">
        <w:r>
          <w:rPr/>
          <w:t>wrk</w:t>
        </w:r>
      </w:ins>
      <w:r>
        <w:rPr/>
        <w:t>,</w:t>
      </w:r>
      <w:ins w:id="597" w:author="Joe Hatem" w:date="1999-08-21T15:19:00Z">
        <w:r>
          <w:rPr/>
          <w:t xml:space="preserve"> </w:t>
        </w:r>
      </w:ins>
      <w:r>
        <w:rPr/>
        <w:t>My Doc*.*</w:t>
      </w:r>
      <w:del w:id="598" w:author="Joe Hatem" w:date="1999-08-30T15:51:00Z">
        <w:r>
          <w:rPr/>
          <w:delText>,/</w:delText>
        </w:r>
      </w:del>
      <w:del w:id="599" w:author="Joe Hatem" w:date="1999-08-21T15:19:00Z">
        <w:r>
          <w:rPr/>
          <w:delText>TEMP</w:delText>
        </w:r>
      </w:del>
      <w:del w:id="600" w:author="Joe Hatem" w:date="1999-08-30T15:51:00Z">
        <w:r>
          <w:rPr/>
          <w:delText>\*.IDX</w:delText>
        </w:r>
      </w:del>
      <w:r>
        <w:rPr/>
        <w:t>,</w:t>
      </w:r>
      <w:ins w:id="601" w:author="Joe Hatem" w:date="1999-08-21T15:19:00Z">
        <w:r>
          <w:rPr/>
          <w:t xml:space="preserve"> </w:t>
        </w:r>
      </w:ins>
      <w:r>
        <w:rPr/>
        <w:t>TEMP\</w:t>
      </w:r>
      <w:ins w:id="602" w:author="Joe Hatem" w:date="1999-08-30T15:51:00Z">
        <w:r>
          <w:rPr/>
          <w:t xml:space="preserve"> ,/PROG\*.IDX</w:t>
        </w:r>
      </w:ins>
    </w:p>
    <w:p>
      <w:pPr>
        <w:pStyle w:val="ScriptAction"/>
        <w:rPr/>
      </w:pPr>
      <w:del w:id="603" w:author="Joe Hatem" w:date="1999-08-30T15:24:00Z">
        <w:r>
          <w:rPr/>
          <w:delText>C</w:delText>
        </w:r>
      </w:del>
      <w:ins w:id="604" w:author="Joe Hatem" w:date="1999-08-30T15:24:00Z">
        <w:r>
          <w:rPr/>
          <w:t>This is a c</w:t>
        </w:r>
      </w:ins>
      <w:r>
        <w:rPr/>
        <w:t xml:space="preserve">omma-separated list of file-masks to be excluded.  Any file in the scanned SessionFiles, which filename matches one of the </w:t>
      </w:r>
      <w:ins w:id="605" w:author="Joe Hatem" w:date="1999-08-30T15:29:00Z">
        <w:r>
          <w:rPr/>
          <w:t>f</w:t>
        </w:r>
      </w:ins>
      <w:del w:id="606" w:author="Joe Hatem" w:date="1999-08-30T15:29:00Z">
        <w:r>
          <w:rPr/>
          <w:delText xml:space="preserve">FileSpecs </w:delText>
        </w:r>
      </w:del>
      <w:ins w:id="607" w:author="Joe Hatem" w:date="1999-08-30T15:29:00Z">
        <w:r>
          <w:rPr/>
          <w:t xml:space="preserve">ile-masks </w:t>
        </w:r>
      </w:ins>
      <w:r>
        <w:rPr/>
        <w:t>specified here, will be skipped.</w:t>
      </w:r>
    </w:p>
    <w:p>
      <w:pPr>
        <w:pStyle w:val="ScriptAction"/>
        <w:rPr>
          <w:del w:id="609" w:author="Joe Hatem" w:date="1999-08-30T15:35:00Z"/>
        </w:rPr>
      </w:pPr>
      <w:del w:id="608" w:author="Joe Hatem" w:date="1999-08-30T15:35:00Z">
        <w:r>
          <w:rPr/>
          <w:delText>The file-masks *.tmp and *.bak are excluded by default.</w:delText>
        </w:r>
      </w:del>
    </w:p>
    <w:p>
      <w:pPr>
        <w:pStyle w:val="ScriptAction"/>
        <w:rPr>
          <w:del w:id="613" w:author="Joe Hatem" w:date="1999-08-30T15:44:00Z"/>
        </w:rPr>
      </w:pPr>
      <w:del w:id="610" w:author="Joe Hatem" w:date="1999-08-30T15:44:00Z">
        <w:r>
          <w:rPr/>
          <w:delText xml:space="preserve">The usage of the slash character </w:delText>
        </w:r>
      </w:del>
      <w:del w:id="611" w:author="Joe Hatem" w:date="1999-08-30T15:44:00Z">
        <w:r>
          <w:rPr>
            <w:b/>
            <w:sz w:val="22"/>
          </w:rPr>
          <w:delText>/</w:delText>
        </w:r>
      </w:del>
      <w:del w:id="612" w:author="Joe Hatem" w:date="1999-08-30T15:44:00Z">
        <w:r>
          <w:rPr/>
          <w:delText xml:space="preserve"> before any Folder name or any mask means that this mask is excluded only in this Folder, without excluding the files in any of its subfolders.</w:delText>
        </w:r>
      </w:del>
    </w:p>
    <w:p>
      <w:pPr>
        <w:pStyle w:val="ScriptAction"/>
        <w:rPr>
          <w:ins w:id="642" w:author="Joe Hatem" w:date="1999-08-30T15:35:00Z"/>
        </w:rPr>
      </w:pPr>
      <w:r>
        <w:rPr/>
        <w:t xml:space="preserve">To Exclude a complete </w:t>
      </w:r>
      <w:ins w:id="614" w:author="Joe Hatem" w:date="1999-08-30T15:41:00Z">
        <w:r>
          <w:rPr/>
          <w:t>sub</w:t>
        </w:r>
      </w:ins>
      <w:r>
        <w:rPr/>
        <w:t xml:space="preserve">folder, with all its </w:t>
      </w:r>
      <w:del w:id="615" w:author="Joe Hatem" w:date="1999-08-30T15:41:00Z">
        <w:r>
          <w:rPr/>
          <w:delText>contents</w:delText>
        </w:r>
      </w:del>
      <w:ins w:id="616" w:author="Joe Hatem" w:date="1999-08-30T15:41:00Z">
        <w:r>
          <w:rPr/>
          <w:t>files and nested subfolders</w:t>
        </w:r>
      </w:ins>
      <w:r>
        <w:rPr/>
        <w:t xml:space="preserve">, just </w:t>
      </w:r>
      <w:del w:id="617" w:author="Joe Hatem" w:date="1999-08-30T15:39:00Z">
        <w:r>
          <w:rPr/>
          <w:delText xml:space="preserve">include </w:delText>
        </w:r>
      </w:del>
      <w:ins w:id="618" w:author="Joe Hatem" w:date="1999-08-30T15:39:00Z">
        <w:r>
          <w:rPr/>
          <w:t xml:space="preserve">add </w:t>
        </w:r>
      </w:ins>
      <w:r>
        <w:rPr/>
        <w:t xml:space="preserve">the </w:t>
      </w:r>
      <w:ins w:id="619" w:author="Joe Hatem" w:date="1999-08-30T15:41:00Z">
        <w:r>
          <w:rPr/>
          <w:t>sub</w:t>
        </w:r>
      </w:ins>
      <w:r>
        <w:rPr/>
        <w:t xml:space="preserve">folder name with a </w:t>
      </w:r>
      <w:ins w:id="620" w:author="Joe Hatem" w:date="1999-08-30T15:55:00Z">
        <w:r>
          <w:rPr>
            <w:b/>
          </w:rPr>
          <w:t>\</w:t>
        </w:r>
      </w:ins>
      <w:del w:id="621" w:author="Joe Hatem" w:date="1999-08-30T15:55:00Z">
        <w:r>
          <w:rPr/>
          <w:delText>‘\’</w:delText>
        </w:r>
      </w:del>
      <w:r>
        <w:rPr/>
        <w:t xml:space="preserve"> </w:t>
      </w:r>
      <w:ins w:id="622" w:author="Joe Hatem" w:date="1999-08-30T15:55:00Z">
        <w:r>
          <w:rPr/>
          <w:t xml:space="preserve">(backslash character) </w:t>
        </w:r>
      </w:ins>
      <w:r>
        <w:rPr/>
        <w:t xml:space="preserve">at the end of it.   For instance, if you </w:t>
      </w:r>
      <w:del w:id="623" w:author="Joe Hatem" w:date="1999-08-30T15:39:00Z">
        <w:r>
          <w:rPr/>
          <w:delText xml:space="preserve">include </w:delText>
        </w:r>
      </w:del>
      <w:ins w:id="624" w:author="Joe Hatem" w:date="1999-08-30T15:39:00Z">
        <w:r>
          <w:rPr/>
          <w:t xml:space="preserve">add </w:t>
        </w:r>
      </w:ins>
      <w:del w:id="625" w:author="Joe Hatem" w:date="1999-08-30T15:55:00Z">
        <w:r>
          <w:rPr>
            <w:b/>
          </w:rPr>
          <w:delText>Temp</w:delText>
        </w:r>
      </w:del>
      <w:ins w:id="626" w:author="Joe Hatem" w:date="1999-08-30T15:55:00Z">
        <w:r>
          <w:rPr>
            <w:b/>
          </w:rPr>
          <w:t>TEMP</w:t>
        </w:r>
      </w:ins>
      <w:r>
        <w:rPr>
          <w:b/>
          <w:rPrChange w:id="0" w:author="Joe Hatem" w:date="1999-08-30T15:55:00Z"/>
        </w:rPr>
        <w:t>\</w:t>
      </w:r>
      <w:ins w:id="628" w:author="Joe Hatem" w:date="1999-08-30T15:42:00Z">
        <w:r>
          <w:rPr/>
          <w:t xml:space="preserve"> to the exclusion list</w:t>
        </w:r>
      </w:ins>
      <w:r>
        <w:rPr/>
        <w:t xml:space="preserve">, </w:t>
      </w:r>
      <w:ins w:id="629" w:author="Joe Hatem" w:date="1999-08-30T15:42:00Z">
        <w:r>
          <w:rPr/>
          <w:t xml:space="preserve">while the current source-path is </w:t>
        </w:r>
      </w:ins>
      <w:ins w:id="630" w:author="Joe Hatem" w:date="1999-08-30T15:42:00Z">
        <w:r>
          <w:rPr>
            <w:b/>
          </w:rPr>
          <w:t>C:\USER</w:t>
        </w:r>
      </w:ins>
      <w:ins w:id="631" w:author="Joe Hatem" w:date="1999-08-30T15:42:00Z">
        <w:r>
          <w:rPr/>
          <w:t xml:space="preserve">, </w:t>
        </w:r>
      </w:ins>
      <w:r>
        <w:rPr/>
        <w:t xml:space="preserve">then </w:t>
      </w:r>
      <w:del w:id="632" w:author="Joe Hatem" w:date="1999-08-30T15:43:00Z">
        <w:r>
          <w:rPr>
            <w:b/>
          </w:rPr>
          <w:delText xml:space="preserve">the </w:delText>
        </w:r>
      </w:del>
      <w:ins w:id="633" w:author="Joe Hatem" w:date="1999-08-30T15:43:00Z">
        <w:r>
          <w:rPr>
            <w:b/>
          </w:rPr>
          <w:t>C:\USER\TEMP\</w:t>
        </w:r>
      </w:ins>
      <w:ins w:id="634" w:author="Joe Hatem" w:date="1999-08-30T15:43:00Z">
        <w:r>
          <w:rPr/>
          <w:t xml:space="preserve"> contents are all excluded, whether files or subfolders.  Note that </w:t>
        </w:r>
      </w:ins>
      <w:ins w:id="635" w:author="Joe Hatem" w:date="1999-08-30T15:43:00Z">
        <w:r>
          <w:rPr>
            <w:b/>
          </w:rPr>
          <w:t>C:\USER\DATA\TEMP\</w:t>
        </w:r>
      </w:ins>
      <w:ins w:id="636" w:author="Joe Hatem" w:date="1999-08-30T15:43:00Z">
        <w:r>
          <w:rPr/>
          <w:t xml:space="preserve"> contents are not excluded.</w:t>
        </w:r>
      </w:ins>
      <w:del w:id="637" w:author="Joe Hatem" w:date="1999-08-30T15:43:00Z">
        <w:r>
          <w:rPr/>
          <w:delText xml:space="preserve">Temp folder </w:delText>
        </w:r>
      </w:del>
      <w:del w:id="638" w:author="Joe Hatem" w:date="1999-08-30T15:40:00Z">
        <w:r>
          <w:rPr/>
          <w:delText>in</w:delText>
        </w:r>
      </w:del>
      <w:del w:id="639" w:author="Joe Hatem" w:date="1999-08-30T15:43:00Z">
        <w:r>
          <w:rPr/>
          <w:delText xml:space="preserve"> the current updat</w:delText>
        </w:r>
      </w:del>
      <w:del w:id="640" w:author="Joe Hatem" w:date="1999-08-28T12:03:00Z">
        <w:r>
          <w:rPr/>
          <w:delText>e</w:delText>
        </w:r>
      </w:del>
      <w:del w:id="641" w:author="Joe Hatem" w:date="1999-08-30T15:43:00Z">
        <w:r>
          <w:rPr/>
          <w:delText xml:space="preserve"> path will be excluded.</w:delText>
        </w:r>
      </w:del>
    </w:p>
    <w:p>
      <w:pPr>
        <w:pStyle w:val="ScriptAction"/>
        <w:rPr>
          <w:ins w:id="661" w:author="Joe Hatem" w:date="1999-08-30T15:44:00Z"/>
        </w:rPr>
      </w:pPr>
      <w:ins w:id="643" w:author="Joe Hatem" w:date="1999-08-30T15:44:00Z">
        <w:r>
          <w:rPr/>
          <w:t xml:space="preserve">The usage of the slash character </w:t>
        </w:r>
      </w:ins>
      <w:ins w:id="644" w:author="Joe Hatem" w:date="1999-08-30T15:44:00Z">
        <w:r>
          <w:rPr>
            <w:b/>
            <w:sz w:val="22"/>
          </w:rPr>
          <w:t>/</w:t>
        </w:r>
      </w:ins>
      <w:ins w:id="645" w:author="Joe Hatem" w:date="1999-08-30T15:44:00Z">
        <w:r>
          <w:rPr/>
          <w:t xml:space="preserve"> before any </w:t>
        </w:r>
      </w:ins>
      <w:ins w:id="646" w:author="Joe Hatem" w:date="1999-08-30T15:52:00Z">
        <w:r>
          <w:rPr/>
          <w:t xml:space="preserve">folder-name or </w:t>
        </w:r>
      </w:ins>
      <w:ins w:id="647" w:author="Joe Hatem" w:date="1999-08-30T15:44:00Z">
        <w:r>
          <w:rPr/>
          <w:t xml:space="preserve">file-mask means that </w:t>
        </w:r>
      </w:ins>
      <w:ins w:id="648" w:author="Joe Hatem" w:date="1999-08-30T15:52:00Z">
        <w:r>
          <w:rPr/>
          <w:t>contents are excluded only in the directly indicated folder</w:t>
        </w:r>
      </w:ins>
      <w:ins w:id="649" w:author="Joe Hatem" w:date="1999-08-30T15:44:00Z">
        <w:r>
          <w:rPr/>
          <w:t xml:space="preserve">, without excluding the </w:t>
        </w:r>
      </w:ins>
      <w:ins w:id="650" w:author="Joe Hatem" w:date="1999-08-30T15:51:00Z">
        <w:r>
          <w:rPr/>
          <w:t>contents of</w:t>
        </w:r>
      </w:ins>
      <w:ins w:id="651" w:author="Joe Hatem" w:date="1999-08-30T15:44:00Z">
        <w:r>
          <w:rPr/>
          <w:t xml:space="preserve"> any of its subfolders.</w:t>
        </w:r>
      </w:ins>
      <w:ins w:id="652" w:author="Joe Hatem" w:date="1999-08-30T15:53:00Z">
        <w:r>
          <w:rPr/>
          <w:t xml:space="preserve">  For instance, if the current source-path is </w:t>
        </w:r>
      </w:ins>
      <w:ins w:id="653" w:author="Joe Hatem" w:date="1999-08-30T15:53:00Z">
        <w:r>
          <w:rPr>
            <w:b/>
          </w:rPr>
          <w:t>C:\USER</w:t>
        </w:r>
      </w:ins>
      <w:ins w:id="654" w:author="Joe Hatem" w:date="1999-08-30T15:53:00Z">
        <w:r>
          <w:rPr/>
          <w:t xml:space="preserve">, then </w:t>
        </w:r>
      </w:ins>
      <w:ins w:id="655" w:author="Joe Hatem" w:date="1999-08-30T15:53:00Z">
        <w:r>
          <w:rPr>
            <w:b/>
          </w:rPr>
          <w:t>/PROG\*.IDX</w:t>
        </w:r>
      </w:ins>
      <w:ins w:id="656" w:author="Joe Hatem" w:date="1999-08-30T15:53:00Z">
        <w:r>
          <w:rPr/>
          <w:t xml:space="preserve"> excludes </w:t>
        </w:r>
      </w:ins>
      <w:ins w:id="657" w:author="Joe Hatem" w:date="1999-08-30T15:53:00Z">
        <w:r>
          <w:rPr>
            <w:b/>
          </w:rPr>
          <w:t>C:\USER\PROG\MYFILE.IDX</w:t>
        </w:r>
      </w:ins>
      <w:ins w:id="658" w:author="Joe Hatem" w:date="1999-08-30T15:53:00Z">
        <w:r>
          <w:rPr/>
          <w:t xml:space="preserve">, but does not exclude </w:t>
        </w:r>
      </w:ins>
      <w:ins w:id="659" w:author="Joe Hatem" w:date="1999-08-30T15:53:00Z">
        <w:r>
          <w:rPr>
            <w:b/>
          </w:rPr>
          <w:t>C:\USER\PROG\MORE\MYFILE.IDX</w:t>
        </w:r>
      </w:ins>
      <w:ins w:id="660" w:author="Joe Hatem" w:date="1999-08-30T15:53:00Z">
        <w:r>
          <w:rPr/>
          <w:t>.</w:t>
        </w:r>
      </w:ins>
    </w:p>
    <w:p>
      <w:pPr>
        <w:pStyle w:val="ScriptAction"/>
        <w:rPr/>
      </w:pPr>
      <w:r>
        <w:rPr/>
        <w:t>Exclude is reset to an empty list after each Execute.</w:t>
      </w:r>
    </w:p>
    <w:p>
      <w:pPr>
        <w:pStyle w:val="ScriptItem"/>
        <w:rPr/>
      </w:pPr>
      <w:r>
        <w:rPr/>
        <w:t>UpdateMode</w:t>
      </w:r>
      <w:ins w:id="662" w:author="Joe Hatem" w:date="1999-08-21T15:19:00Z">
        <w:r>
          <w:rPr/>
          <w:t xml:space="preserve"> </w:t>
        </w:r>
      </w:ins>
      <w:r>
        <w:rPr/>
        <w:t>=</w:t>
      </w:r>
      <w:ins w:id="663" w:author="Joe Hatem" w:date="1999-08-21T15:19:00Z">
        <w:r>
          <w:rPr/>
          <w:t xml:space="preserve"> </w:t>
        </w:r>
      </w:ins>
      <w:r>
        <w:rPr/>
        <w:t>[Update,LMaster,RMaster,1LTR,2RTL]</w:t>
      </w:r>
    </w:p>
    <w:p>
      <w:pPr>
        <w:pStyle w:val="ScriptAction"/>
        <w:rPr/>
      </w:pPr>
      <w:r>
        <w:rPr>
          <w:rStyle w:val="ScriptActionTitle"/>
        </w:rPr>
        <w:t>Update:</w:t>
      </w:r>
      <w:r>
        <w:rPr/>
        <w:t xml:space="preserve">  Bi-directional updating.  In a first pass, LTR (Left-To-Right), Left files are compared to Right files, and any newer files are copied.  In a second pass, RTL (Right-To-Left), Right files are compared to Left, and any newer files are copied.  At the end of the process, Left and Right are similar, and contain a mix of the newer files of both sides.  Typically used in development environments, to merge the work of multiple </w:t>
      </w:r>
      <w:del w:id="664" w:author="Joe Hatem" w:date="1999-08-30T15:56:00Z">
        <w:r>
          <w:rPr/>
          <w:delText>work-stations</w:delText>
        </w:r>
      </w:del>
      <w:ins w:id="665" w:author="Joe Hatem" w:date="1999-08-30T15:56:00Z">
        <w:r>
          <w:rPr/>
          <w:t>workstations</w:t>
        </w:r>
      </w:ins>
      <w:r>
        <w:rPr/>
        <w:t>.</w:t>
      </w:r>
    </w:p>
    <w:p>
      <w:pPr>
        <w:pStyle w:val="ScriptAction"/>
        <w:rPr/>
      </w:pPr>
      <w:r>
        <w:rPr>
          <w:rStyle w:val="ScriptActionTitle"/>
        </w:rPr>
        <w:t>1LTR, 2RTL:</w:t>
      </w:r>
      <w:r>
        <w:rPr/>
        <w:t xml:space="preserve"> only the LTR or the RTL pass of the above process is performed.</w:t>
      </w:r>
    </w:p>
    <w:p>
      <w:pPr>
        <w:pStyle w:val="ScriptAction"/>
        <w:rPr>
          <w:ins w:id="666" w:author="Joe Hatem" w:date="1999-08-30T15:58:00Z"/>
        </w:rPr>
      </w:pPr>
      <w:r>
        <w:rPr>
          <w:rStyle w:val="ScriptActionTitle"/>
        </w:rPr>
        <w:t>LMaster, RMaster:</w:t>
      </w:r>
      <w:r>
        <w:rPr/>
        <w:t xml:space="preserve"> LMaster means that the Left-files are considered as a Master Copy, while the Right files are considered as a Local Backup.  On such Local Backup, no action ever takes place (such as a genuine backup on –say– a Zip-drive), or any action is temporary and must be overwritten (Read-Only copy of Master accounting files, on Manager station, for follow-up).  After this updating, files are copied from Left to Right, and files may be deleted from Right, until Right becomes an exact copy of Left, while Left remains unchanged.  It may be thought-of as an optimized copy operation.</w:t>
      </w:r>
    </w:p>
    <w:p>
      <w:pPr>
        <w:pStyle w:val="ScriptAction"/>
        <w:rPr/>
      </w:pPr>
      <w:ins w:id="667" w:author="Joe Hatem" w:date="1999-08-30T15:58:00Z">
        <w:r>
          <w:rPr/>
          <w:t xml:space="preserve">In these modes, the </w:t>
        </w:r>
      </w:ins>
      <w:r>
        <w:rPr/>
        <w:t xml:space="preserve">following settings are assumed, while the currently </w:t>
      </w:r>
      <w:ins w:id="668" w:author="Joe Hatem" w:date="1999-08-30T16:01:00Z">
        <w:r>
          <w:rPr/>
          <w:t xml:space="preserve">standing </w:t>
        </w:r>
      </w:ins>
      <w:ins w:id="669" w:author="Joe Hatem" w:date="1999-08-30T15:58:00Z">
        <w:r>
          <w:rPr/>
          <w:t xml:space="preserve">value </w:t>
        </w:r>
      </w:ins>
      <w:del w:id="670" w:author="Joe Hatem" w:date="1999-08-30T16:00:00Z">
        <w:r>
          <w:rPr/>
          <w:delText xml:space="preserve">or SessionFiles be </w:delText>
        </w:r>
      </w:del>
      <w:r>
        <w:rPr/>
        <w:t>is ignored</w:t>
      </w:r>
      <w:del w:id="671" w:author="Joe Hatem" w:date="1999-08-30T15:59:00Z">
        <w:r>
          <w:rPr/>
          <w:delText>, and their values set to something predefined</w:delText>
        </w:r>
      </w:del>
      <w:del w:id="672" w:author="Joe Hatem" w:date="1999-08-30T16:01:00Z">
        <w:r>
          <w:rPr/>
          <w:delText>.</w:delText>
        </w:r>
      </w:del>
      <w:r>
        <w:rPr/>
        <w:t xml:space="preserve">: </w:t>
      </w:r>
      <w:ins w:id="673" w:author="Joe Hatem" w:date="1999-08-30T16:01:00Z">
        <w:r>
          <w:rPr/>
          <w:t xml:space="preserve">SessionFiles=*.*, </w:t>
        </w:r>
      </w:ins>
      <w:r>
        <w:rPr/>
        <w:t xml:space="preserve"> and MissingFiles &amp; MissingFolders are created and deleted as needed.</w:t>
      </w:r>
    </w:p>
    <w:p>
      <w:pPr>
        <w:pStyle w:val="ScriptAction"/>
        <w:rPr/>
      </w:pPr>
      <w:r>
        <w:rPr/>
        <w:t>The default is Update, and this setting is reset to this default after each Execute.</w:t>
      </w:r>
    </w:p>
    <w:p>
      <w:pPr>
        <w:pStyle w:val="ScriptItem"/>
        <w:rPr/>
      </w:pPr>
      <w:r>
        <w:rPr/>
        <w:t>SubFolders</w:t>
      </w:r>
      <w:ins w:id="674" w:author="Joe Hatem" w:date="1999-08-21T15:19:00Z">
        <w:r>
          <w:rPr/>
          <w:t xml:space="preserve"> </w:t>
        </w:r>
      </w:ins>
      <w:r>
        <w:rPr/>
        <w:t>=</w:t>
      </w:r>
      <w:ins w:id="675" w:author="Joe Hatem" w:date="1999-08-21T15:20:00Z">
        <w:r>
          <w:rPr/>
          <w:t xml:space="preserve"> </w:t>
        </w:r>
      </w:ins>
      <w:r>
        <w:rPr/>
        <w:t>[Included,Excluded,Yes,No]</w:t>
      </w:r>
    </w:p>
    <w:p>
      <w:pPr>
        <w:pStyle w:val="ScriptAction"/>
        <w:rPr/>
      </w:pPr>
      <w:r>
        <w:rPr/>
        <w:t>When Subfolders are Included, all the sub-folders of the source folder (whether right or left) are also scanned for matching SessionFiles. The default value is Included or Yes, and this setting is reset to this default after each Execute.</w:t>
      </w:r>
    </w:p>
    <w:p>
      <w:pPr>
        <w:pStyle w:val="ScriptItem"/>
        <w:rPr/>
      </w:pPr>
      <w:r>
        <w:rPr/>
        <w:t>MissingFolder</w:t>
      </w:r>
      <w:ins w:id="676" w:author="Joe Hatem" w:date="1999-08-21T15:20:00Z">
        <w:r>
          <w:rPr/>
          <w:t xml:space="preserve"> </w:t>
        </w:r>
      </w:ins>
      <w:r>
        <w:rPr/>
        <w:t>=</w:t>
      </w:r>
      <w:ins w:id="677" w:author="Joe Hatem" w:date="1999-08-21T15:20:00Z">
        <w:r>
          <w:rPr/>
          <w:t xml:space="preserve"> </w:t>
        </w:r>
      </w:ins>
      <w:r>
        <w:rPr/>
        <w:t>[Userask,Auto,Skip]</w:t>
      </w:r>
    </w:p>
    <w:p>
      <w:pPr>
        <w:pStyle w:val="ScriptAction"/>
        <w:rPr/>
      </w:pPr>
      <w:r>
        <w:rPr/>
        <w:t xml:space="preserve">Indicates how </w:t>
      </w:r>
      <w:del w:id="678" w:author="Joe Hatem" w:date="1999-08-27T19:46:00Z">
        <w:r>
          <w:rPr/>
          <w:delText>Update</w:delText>
        </w:r>
      </w:del>
      <w:r>
        <w:rPr/>
        <w:t>Update2 reacts when a folder is missing. The missing folder may be the root source folder, where the source files are, or any folder on the target. The default value is Userask, and this setting is reset to this default after each Execute.</w:t>
      </w:r>
    </w:p>
    <w:p>
      <w:pPr>
        <w:pStyle w:val="ScriptAction"/>
        <w:rPr/>
      </w:pPr>
      <w:r>
        <w:rPr>
          <w:rStyle w:val="ScriptActionTitle"/>
        </w:rPr>
        <w:t>Userask:</w:t>
      </w:r>
      <w:r>
        <w:rPr/>
        <w:t xml:space="preserve"> If the root source folder is missing, a message notifies the operator, and this part of the current Execute action is aborted. If a target folder is missing, Update2 ask the operator if we Skip, Create it on the target, Delete it from the source, or Abort the whole script.</w:t>
      </w:r>
    </w:p>
    <w:p>
      <w:pPr>
        <w:pStyle w:val="ScriptAction"/>
        <w:rPr/>
      </w:pPr>
      <w:r>
        <w:rPr>
          <w:rStyle w:val="ScriptActionTitle"/>
        </w:rPr>
        <w:t>Auto:</w:t>
      </w:r>
      <w:r>
        <w:rPr/>
        <w:t xml:space="preserve"> If a target folder is missing, it is automatically created.  If the root source folder is missing, then we have two cases. If the UpdateMode is Update, then this part of the current Execute action is skipped silently, since this UpdateMode is bi-directional and this source folder will be later a target folder, and will be created automatically. For any other value of UpdateMode, a message notifies the operator, and this part of the current Execute action is skipped.</w:t>
      </w:r>
    </w:p>
    <w:p>
      <w:pPr>
        <w:pStyle w:val="ScriptAction"/>
        <w:rPr/>
      </w:pPr>
      <w:r>
        <w:rPr>
          <w:rStyle w:val="ScriptActionTitle"/>
        </w:rPr>
        <w:t>Skip:</w:t>
      </w:r>
      <w:r>
        <w:rPr/>
        <w:t xml:space="preserve"> If any of the source folder or the target folder is missing, the current Execute action is skipped silently.</w:t>
      </w:r>
    </w:p>
    <w:p>
      <w:pPr>
        <w:pStyle w:val="ScriptItem"/>
        <w:rPr>
          <w:del w:id="680" w:author="Joe Hatem" w:date="1999-08-27T12:20:00Z"/>
        </w:rPr>
      </w:pPr>
      <w:del w:id="679" w:author="Joe Hatem" w:date="1999-08-27T12:20:00Z">
        <w:r>
          <w:rPr/>
          <w:delText>WhenFinish=[Wait,Close]</w:delText>
        </w:r>
      </w:del>
    </w:p>
    <w:p>
      <w:pPr>
        <w:pStyle w:val="ScriptAction"/>
        <w:rPr>
          <w:del w:id="682" w:author="Joe Hatem" w:date="1999-08-27T12:20:00Z"/>
        </w:rPr>
      </w:pPr>
      <w:del w:id="681" w:author="Joe Hatem" w:date="1999-08-27T12:20:00Z">
        <w:r>
          <w:rPr/>
          <w:delText>Indicates if Update2 close or wait for user intervention when it finishes the execution of the Upd file. When a Upd file is launched the default behavior is to close, else when Update2.exe is launched and the script is loaded from inside, the default behavior is Wait if no WhenFinish key exists.</w:delText>
        </w:r>
      </w:del>
    </w:p>
    <w:p>
      <w:pPr>
        <w:pStyle w:val="ScriptItem"/>
        <w:rPr/>
      </w:pPr>
      <w:r>
        <w:rPr/>
        <w:t>Execute</w:t>
      </w:r>
    </w:p>
    <w:p>
      <w:pPr>
        <w:pStyle w:val="ScriptAction"/>
        <w:rPr/>
      </w:pPr>
      <w:r>
        <w:rPr/>
        <w:t xml:space="preserve">When this Command script-line is encountered, the </w:t>
      </w:r>
      <w:del w:id="683" w:author="Joe Hatem" w:date="1999-08-27T19:46:00Z">
        <w:r>
          <w:rPr/>
          <w:delText>Update</w:delText>
        </w:r>
      </w:del>
      <w:r>
        <w:rPr/>
        <w:t>Update2 process is executed with the standing parameters, and using the current FileSpec specifications. After each Execute, the following keys are reset to their default values: SessionFiles=*.*, Exclude=(none), MissingFolder=UserAsk, SubFolders=Included, UpdateMode=Update.</w:t>
      </w:r>
    </w:p>
    <w:p>
      <w:pPr>
        <w:pStyle w:val="ScriptItem"/>
        <w:rPr/>
      </w:pPr>
      <w:r>
        <w:rPr/>
        <w:t>Reset</w:t>
      </w:r>
    </w:p>
    <w:p>
      <w:pPr>
        <w:pStyle w:val="ScriptAction"/>
        <w:rPr/>
      </w:pPr>
      <w:r>
        <w:rPr/>
        <w:t xml:space="preserve">When this Command script-line is encountered, the entire </w:t>
      </w:r>
      <w:del w:id="684" w:author="Joe Hatem" w:date="1999-08-27T19:46:00Z">
        <w:r>
          <w:rPr/>
          <w:delText>Update</w:delText>
        </w:r>
      </w:del>
      <w:r>
        <w:rPr/>
        <w:t>Update2 environment is “reset” to its initial state, as if Update2 were just started.  This may be for instance used before “including” another script-file, to avoid inheriting any settings from the current script into the included script.</w:t>
      </w:r>
      <w:r>
        <w:br w:type="page"/>
      </w:r>
    </w:p>
    <w:p>
      <w:pPr>
        <w:pStyle w:val="Heading1"/>
        <w:rPr/>
      </w:pPr>
      <w:r>
        <w:rPr/>
        <w:t>Other Considerations:</w:t>
      </w:r>
    </w:p>
    <w:p>
      <w:pPr>
        <w:pStyle w:val="Heading2"/>
        <w:ind w:left="360" w:hanging="0"/>
        <w:rPr>
          <w:ins w:id="686" w:author="Joe Hatem" w:date="1999-08-28T13:19:00Z"/>
        </w:rPr>
      </w:pPr>
      <w:ins w:id="685" w:author="Joe Hatem" w:date="1999-08-28T13:19:00Z">
        <w:r>
          <w:rPr/>
          <w:t>Free-Space Handling:</w:t>
        </w:r>
      </w:ins>
    </w:p>
    <w:p>
      <w:pPr>
        <w:pStyle w:val="TextBody"/>
        <w:rPr>
          <w:ins w:id="689" w:author="Joe Hatem" w:date="1999-08-28T14:01:00Z"/>
        </w:rPr>
      </w:pPr>
      <w:ins w:id="687" w:author="Joe Hatem" w:date="1999-08-28T14:01:00Z">
        <w:r>
          <w:rPr/>
          <w:t xml:space="preserve">Free space on target drive does have an impact on the behavior of </w:t>
        </w:r>
      </w:ins>
      <w:r>
        <w:rPr/>
        <w:t>Update2</w:t>
      </w:r>
      <w:ins w:id="688" w:author="Joe Hatem" w:date="1999-08-28T14:01:00Z">
        <w:r>
          <w:rPr/>
          <w:t>, as follows:</w:t>
        </w:r>
      </w:ins>
    </w:p>
    <w:p>
      <w:pPr>
        <w:pStyle w:val="TextBody"/>
        <w:rPr>
          <w:ins w:id="713" w:author="Joe Hatem" w:date="1999-08-28T14:06:00Z"/>
        </w:rPr>
      </w:pPr>
      <w:ins w:id="690" w:author="Joe Hatem" w:date="1999-08-28T14:01:00Z">
        <w:r>
          <w:rPr/>
          <w:t xml:space="preserve">Globally, </w:t>
        </w:r>
      </w:ins>
      <w:r>
        <w:rPr/>
        <w:t>Update2</w:t>
      </w:r>
      <w:ins w:id="691" w:author="Joe Hatem" w:date="1999-08-28T13:19:00Z">
        <w:r>
          <w:rPr/>
          <w:t xml:space="preserve"> will always check, before initiating </w:t>
        </w:r>
      </w:ins>
      <w:ins w:id="692" w:author="Joe Hatem" w:date="1999-08-28T14:02:00Z">
        <w:r>
          <w:rPr/>
          <w:t>the overall</w:t>
        </w:r>
      </w:ins>
      <w:ins w:id="693" w:author="Joe Hatem" w:date="1999-08-28T13:19:00Z">
        <w:r>
          <w:rPr/>
          <w:t xml:space="preserve"> operation, whether the available free-space on the target drive</w:t>
        </w:r>
      </w:ins>
      <w:ins w:id="694" w:author="Joe Hatem" w:date="1999-08-28T14:02:00Z">
        <w:r>
          <w:rPr/>
          <w:t>s</w:t>
        </w:r>
      </w:ins>
      <w:ins w:id="695" w:author="Joe Hatem" w:date="1999-08-28T13:19:00Z">
        <w:r>
          <w:rPr/>
          <w:t xml:space="preserve"> will allow completing the updating operation</w:t>
        </w:r>
      </w:ins>
      <w:ins w:id="696" w:author="Joe Hatem" w:date="1999-08-28T14:02:00Z">
        <w:r>
          <w:rPr/>
          <w:t>s</w:t>
        </w:r>
      </w:ins>
      <w:ins w:id="697" w:author="Joe Hatem" w:date="1999-08-28T13:19:00Z">
        <w:r>
          <w:rPr/>
          <w:t xml:space="preserve"> </w:t>
        </w:r>
      </w:ins>
      <w:ins w:id="698" w:author="Joe Hatem" w:date="1999-08-28T14:02:00Z">
        <w:r>
          <w:rPr/>
          <w:t>at all</w:t>
        </w:r>
      </w:ins>
      <w:ins w:id="699" w:author="Joe Hatem" w:date="1999-08-28T13:19:00Z">
        <w:r>
          <w:rPr/>
          <w:t>.  If the available space proves insufficient</w:t>
        </w:r>
      </w:ins>
      <w:ins w:id="700" w:author="Joe Hatem" w:date="1999-08-28T14:03:00Z">
        <w:r>
          <w:rPr/>
          <w:t xml:space="preserve"> on any drive</w:t>
        </w:r>
      </w:ins>
      <w:ins w:id="701" w:author="Joe Hatem" w:date="1999-08-28T13:19:00Z">
        <w:r>
          <w:rPr/>
          <w:t xml:space="preserve">, </w:t>
        </w:r>
      </w:ins>
      <w:ins w:id="702" w:author="Joe Hatem" w:date="1999-08-28T14:03:00Z">
        <w:r>
          <w:rPr/>
          <w:t xml:space="preserve">the drive or drives where free space is needed are reported, indicating the amount of space needed on each, and the </w:t>
        </w:r>
      </w:ins>
      <w:ins w:id="703" w:author="Joe Hatem" w:date="1999-08-28T13:19:00Z">
        <w:r>
          <w:rPr/>
          <w:t>whole updating process is aborted.</w:t>
        </w:r>
      </w:ins>
      <w:ins w:id="704" w:author="Joe Hatem" w:date="1999-08-28T14:05:00Z">
        <w:r>
          <w:rPr/>
          <w:t xml:space="preserve">  When checking for the necessary free-space, </w:t>
        </w:r>
      </w:ins>
      <w:r>
        <w:rPr/>
        <w:t>Update2</w:t>
      </w:r>
      <w:ins w:id="705" w:author="Joe Hatem" w:date="1999-08-28T13:19:00Z">
        <w:r>
          <w:rPr/>
          <w:t xml:space="preserve"> </w:t>
        </w:r>
      </w:ins>
      <w:ins w:id="706" w:author="Joe Hatem" w:date="1999-08-28T14:04:00Z">
        <w:r>
          <w:rPr/>
          <w:t xml:space="preserve">takes into consideration </w:t>
        </w:r>
      </w:ins>
      <w:ins w:id="707" w:author="Joe Hatem" w:date="1999-08-28T13:19:00Z">
        <w:r>
          <w:rPr/>
          <w:t>the cascading rename process</w:t>
        </w:r>
      </w:ins>
      <w:ins w:id="708" w:author="Joe Hatem" w:date="1999-08-28T14:04:00Z">
        <w:r>
          <w:rPr/>
          <w:t>, as</w:t>
        </w:r>
      </w:ins>
      <w:ins w:id="709" w:author="Joe Hatem" w:date="1999-08-28T13:19:00Z">
        <w:r>
          <w:rPr/>
          <w:t xml:space="preserve"> </w:t>
        </w:r>
      </w:ins>
      <w:ins w:id="710" w:author="Joe Hatem" w:date="1999-08-28T14:05:00Z">
        <w:r>
          <w:rPr/>
          <w:t>implied</w:t>
        </w:r>
      </w:ins>
      <w:ins w:id="711" w:author="Joe Hatem" w:date="1999-08-28T13:19:00Z">
        <w:r>
          <w:rPr/>
          <w:t xml:space="preserve"> by the Backup key</w:t>
        </w:r>
      </w:ins>
      <w:r>
        <w:rPr/>
        <w:t>s</w:t>
      </w:r>
      <w:ins w:id="712" w:author="Joe Hatem" w:date="1999-08-28T13:19:00Z">
        <w:r>
          <w:rPr/>
          <w:t>.</w:t>
        </w:r>
      </w:ins>
    </w:p>
    <w:p>
      <w:pPr>
        <w:pStyle w:val="TextBody"/>
        <w:rPr>
          <w:ins w:id="731" w:author="Joe Hatem" w:date="1999-08-28T13:19:00Z"/>
        </w:rPr>
      </w:pPr>
      <w:ins w:id="714" w:author="Joe Hatem" w:date="1999-08-28T14:06:00Z">
        <w:r>
          <w:rPr/>
          <w:t>If global free space proves sufficient, the updating process may be executed.</w:t>
        </w:r>
      </w:ins>
      <w:ins w:id="715" w:author="Joe Hatem" w:date="1999-08-28T14:08:00Z">
        <w:r>
          <w:rPr/>
          <w:t xml:space="preserve">  How each individual file gets copied</w:t>
        </w:r>
      </w:ins>
      <w:r>
        <w:rPr/>
        <w:t>,</w:t>
      </w:r>
      <w:ins w:id="716" w:author="Joe Hatem" w:date="1999-08-28T14:08:00Z">
        <w:r>
          <w:rPr/>
          <w:t xml:space="preserve"> again</w:t>
        </w:r>
      </w:ins>
      <w:r>
        <w:rPr/>
        <w:t>,</w:t>
      </w:r>
      <w:ins w:id="717" w:author="Joe Hatem" w:date="1999-08-28T14:08:00Z">
        <w:r>
          <w:rPr/>
          <w:t xml:space="preserve"> depends on free-space availability.  When possible, the target file is copied as a temporary name (something like $UPDATE$.$$$).  Then, if this copy is successful, the initial target is deleted, and the temporary file is renamed to replace it.</w:t>
        </w:r>
      </w:ins>
      <w:ins w:id="718" w:author="Joe Hatem" w:date="1999-08-30T13:47:00Z">
        <w:r>
          <w:rPr/>
          <w:t xml:space="preserve">  </w:t>
        </w:r>
      </w:ins>
      <w:ins w:id="719" w:author="Joe Hatem" w:date="1999-08-30T13:34:00Z">
        <w:r>
          <w:rPr/>
          <w:t>When</w:t>
        </w:r>
      </w:ins>
      <w:ins w:id="720" w:author="Joe Hatem" w:date="1999-08-28T14:08:00Z">
        <w:r>
          <w:rPr/>
          <w:t xml:space="preserve"> available free space does not allow this sequence, the risk is taken to delete the target file first, then to </w:t>
        </w:r>
      </w:ins>
      <w:ins w:id="721" w:author="Joe Hatem" w:date="1999-08-28T14:11:00Z">
        <w:r>
          <w:rPr/>
          <w:t xml:space="preserve">perform the </w:t>
        </w:r>
      </w:ins>
      <w:ins w:id="722" w:author="Joe Hatem" w:date="1999-08-28T14:08:00Z">
        <w:r>
          <w:rPr/>
          <w:t>copy</w:t>
        </w:r>
      </w:ins>
      <w:ins w:id="723" w:author="Joe Hatem" w:date="1999-08-28T14:11:00Z">
        <w:r>
          <w:rPr/>
          <w:t>, directly</w:t>
        </w:r>
      </w:ins>
      <w:ins w:id="724" w:author="Joe Hatem" w:date="1999-08-28T14:08:00Z">
        <w:r>
          <w:rPr/>
          <w:t xml:space="preserve"> </w:t>
        </w:r>
      </w:ins>
      <w:ins w:id="725" w:author="Joe Hatem" w:date="1999-08-28T14:11:00Z">
        <w:r>
          <w:rPr/>
          <w:t>under the final target name.</w:t>
        </w:r>
      </w:ins>
      <w:ins w:id="726" w:author="Joe Hatem" w:date="1999-08-30T13:48:00Z">
        <w:r>
          <w:rPr/>
          <w:t xml:space="preserve">  If, at this point, </w:t>
        </w:r>
      </w:ins>
      <w:r>
        <w:rPr/>
        <w:t>Update2</w:t>
      </w:r>
      <w:ins w:id="727" w:author="Joe Hatem" w:date="1999-08-30T13:48:00Z">
        <w:r>
          <w:rPr/>
          <w:t xml:space="preserve"> realizes again that enough free space is </w:t>
        </w:r>
      </w:ins>
      <w:r>
        <w:rPr/>
        <w:t xml:space="preserve">not </w:t>
      </w:r>
      <w:ins w:id="728" w:author="Joe Hatem" w:date="1999-08-30T13:48:00Z">
        <w:r>
          <w:rPr/>
          <w:t xml:space="preserve">available (because some process consumed some free space meanwhile), then </w:t>
        </w:r>
      </w:ins>
      <w:r>
        <w:rPr/>
        <w:t>Update2</w:t>
      </w:r>
      <w:ins w:id="729" w:author="Joe Hatem" w:date="1999-08-30T13:49:00Z">
        <w:r>
          <w:rPr/>
          <w:t xml:space="preserve"> may propose to skip the file that cannot fit in any </w:t>
        </w:r>
      </w:ins>
      <w:r>
        <w:rPr/>
        <w:t xml:space="preserve">possible </w:t>
      </w:r>
      <w:ins w:id="730" w:author="Joe Hatem" w:date="1999-08-30T13:49:00Z">
        <w:r>
          <w:rPr/>
          <w:t>way.</w:t>
        </w:r>
      </w:ins>
    </w:p>
    <w:p>
      <w:pPr>
        <w:pStyle w:val="Heading2"/>
        <w:ind w:left="360" w:hanging="0"/>
        <w:rPr>
          <w:ins w:id="734" w:author="Joe Hatem" w:date="1999-08-28T13:10:00Z"/>
        </w:rPr>
      </w:pPr>
      <w:ins w:id="732" w:author="Joe Hatem" w:date="1999-08-28T13:19:00Z">
        <w:r>
          <w:rPr/>
          <w:t>Error</w:t>
        </w:r>
      </w:ins>
      <w:ins w:id="733" w:author="Joe Hatem" w:date="1999-08-28T13:10:00Z">
        <w:r>
          <w:rPr/>
          <w:t xml:space="preserve"> Handling:</w:t>
        </w:r>
      </w:ins>
    </w:p>
    <w:p>
      <w:pPr>
        <w:pStyle w:val="TextBody"/>
        <w:rPr>
          <w:ins w:id="739" w:author="Joe Hatem" w:date="1999-08-28T13:10:00Z"/>
        </w:rPr>
      </w:pPr>
      <w:r>
        <w:rPr/>
        <w:t>Update2</w:t>
      </w:r>
      <w:ins w:id="735" w:author="Joe Hatem" w:date="1999-08-28T13:10:00Z">
        <w:r>
          <w:rPr/>
          <w:t xml:space="preserve"> may occasionally encounter system errors, such as the inability to access a network drive.  </w:t>
        </w:r>
      </w:ins>
      <w:ins w:id="736" w:author="Joe Hatem" w:date="1999-08-28T13:19:00Z">
        <w:r>
          <w:rPr/>
          <w:t>In such case,</w:t>
        </w:r>
      </w:ins>
      <w:ins w:id="737" w:author="Joe Hatem" w:date="1999-08-28T13:10:00Z">
        <w:r>
          <w:rPr/>
          <w:t xml:space="preserve"> </w:t>
        </w:r>
      </w:ins>
      <w:r>
        <w:rPr/>
        <w:t>Update2</w:t>
      </w:r>
      <w:ins w:id="738" w:author="Joe Hatem" w:date="1999-08-28T13:10:00Z">
        <w:r>
          <w:rPr/>
          <w:t xml:space="preserve"> will instantly abort execution at the point where the error is encountered, simply leaving what was done as done, and what was not as not done.</w:t>
        </w:r>
      </w:ins>
    </w:p>
    <w:p>
      <w:pPr>
        <w:pStyle w:val="Heading2"/>
        <w:ind w:left="360" w:hanging="0"/>
        <w:rPr>
          <w:del w:id="741" w:author="Joe Hatem" w:date="1999-08-28T13:19:00Z"/>
        </w:rPr>
      </w:pPr>
      <w:del w:id="740" w:author="Joe Hatem" w:date="1999-08-28T13:19:00Z">
        <w:r>
          <w:rPr/>
          <w:delText>Free-Space Handling:</w:delText>
        </w:r>
      </w:del>
    </w:p>
    <w:p>
      <w:pPr>
        <w:pStyle w:val="Heading2"/>
        <w:rPr>
          <w:del w:id="759" w:author="Joe Hatem" w:date="1999-08-28T13:19:00Z"/>
        </w:rPr>
      </w:pPr>
      <w:del w:id="742" w:author="Joe Hatem" w:date="1999-08-28T13:19:00Z">
        <w:r>
          <w:rPr/>
          <w:delText xml:space="preserve">Unlike the old </w:delText>
        </w:r>
      </w:del>
      <w:del w:id="743" w:author="Joe Hatem" w:date="1999-08-27T19:46:00Z">
        <w:r>
          <w:rPr/>
          <w:delText>Update</w:delText>
        </w:r>
      </w:del>
      <w:del w:id="744" w:author="Joe Hatem" w:date="1999-08-28T13:19:00Z">
        <w:r>
          <w:rPr/>
          <w:delText xml:space="preserve">, there is no specific free-space handling in </w:delText>
        </w:r>
      </w:del>
      <w:del w:id="745" w:author="Joe Hatem" w:date="1999-08-27T19:46:00Z">
        <w:r>
          <w:rPr/>
          <w:delText>Update</w:delText>
        </w:r>
      </w:del>
      <w:del w:id="746" w:author="Joe Hatem" w:date="1999-08-28T13:19:00Z">
        <w:r>
          <w:rPr/>
          <w:delText xml:space="preserve">2.  However, also unlike the old </w:delText>
        </w:r>
      </w:del>
      <w:del w:id="747" w:author="Joe Hatem" w:date="1999-08-27T19:46:00Z">
        <w:r>
          <w:rPr/>
          <w:delText>Update</w:delText>
        </w:r>
      </w:del>
      <w:del w:id="748" w:author="Joe Hatem" w:date="1999-08-28T13:19:00Z">
        <w:r>
          <w:rPr/>
          <w:delText xml:space="preserve">, </w:delText>
        </w:r>
      </w:del>
      <w:del w:id="749" w:author="Joe Hatem" w:date="1999-08-27T19:46:00Z">
        <w:r>
          <w:rPr/>
          <w:delText>Update</w:delText>
        </w:r>
      </w:del>
      <w:del w:id="750" w:author="Joe Hatem" w:date="1999-08-28T13:19:00Z">
        <w:r>
          <w:rPr/>
          <w:delText>2 will always check, before initiating a copy operation, whether the available free-space on the target drive will allow completing the updating operation safely.  If the available space proves insufficient, the updat</w:delText>
        </w:r>
      </w:del>
      <w:del w:id="751" w:author="Joe Hatem" w:date="1999-08-28T12:04:00Z">
        <w:r>
          <w:rPr/>
          <w:delText>e</w:delText>
        </w:r>
      </w:del>
      <w:del w:id="752" w:author="Joe Hatem" w:date="1999-08-28T13:19:00Z">
        <w:r>
          <w:rPr/>
          <w:delText xml:space="preserve"> operation is not even attempted, and the whole updat</w:delText>
        </w:r>
      </w:del>
      <w:del w:id="753" w:author="Joe Hatem" w:date="1999-08-28T12:04:00Z">
        <w:r>
          <w:rPr/>
          <w:delText>e</w:delText>
        </w:r>
      </w:del>
      <w:del w:id="754" w:author="Joe Hatem" w:date="1999-08-28T13:19:00Z">
        <w:r>
          <w:rPr/>
          <w:delText xml:space="preserve"> </w:delText>
        </w:r>
      </w:del>
      <w:del w:id="755" w:author="Joe Hatem" w:date="1999-08-28T12:04:00Z">
        <w:r>
          <w:rPr/>
          <w:delText xml:space="preserve">session </w:delText>
        </w:r>
      </w:del>
      <w:del w:id="756" w:author="Joe Hatem" w:date="1999-08-28T13:19:00Z">
        <w:r>
          <w:rPr/>
          <w:delText xml:space="preserve">is aborted. </w:delText>
        </w:r>
      </w:del>
      <w:del w:id="757" w:author="Joe Hatem" w:date="1999-08-27T19:46:00Z">
        <w:r>
          <w:rPr/>
          <w:delText>Update</w:delText>
        </w:r>
      </w:del>
      <w:del w:id="758" w:author="Joe Hatem" w:date="1999-08-28T13:19:00Z">
        <w:r>
          <w:rPr/>
          <w:delText>2 will give you the amount of space that must be freed.</w:delText>
        </w:r>
      </w:del>
    </w:p>
    <w:p>
      <w:pPr>
        <w:pStyle w:val="Heading2"/>
        <w:rPr>
          <w:del w:id="763" w:author="Joe Hatem" w:date="1999-08-28T13:19:00Z"/>
        </w:rPr>
      </w:pPr>
      <w:del w:id="760" w:author="Joe Hatem" w:date="1999-08-27T19:46:00Z">
        <w:r>
          <w:rPr/>
          <w:delText>Update</w:delText>
        </w:r>
      </w:del>
      <w:del w:id="761" w:author="Joe Hatem" w:date="1999-08-28T13:19:00Z">
        <w:r>
          <w:rPr/>
          <w:delText xml:space="preserve">2 will check for necessary free-space before starting the cascading rename process required by the Backup </w:delText>
        </w:r>
      </w:del>
      <w:del w:id="762" w:author="Joe Hatem" w:date="1999-08-21T15:22:00Z">
        <w:r>
          <w:rPr/>
          <w:delText xml:space="preserve">specification </w:delText>
        </w:r>
      </w:del>
      <w:r>
        <w:br w:type="page"/>
      </w:r>
    </w:p>
    <w:p>
      <w:pPr>
        <w:pStyle w:val="Heading2"/>
        <w:keepLines/>
        <w:widowControl/>
        <w:bidi w:val="0"/>
        <w:spacing w:before="40" w:after="40"/>
        <w:ind w:left="720" w:hanging="0"/>
        <w:rPr/>
      </w:pPr>
      <w:del w:id="764" w:author="Joe Hatem" w:date="1999-08-28T13:19:00Z">
        <w:r>
          <w:rPr/>
          <w:delText>S</w:delText>
        </w:r>
      </w:del>
      <w:ins w:id="765" w:author="Joe Hatem" w:date="1999-08-28T13:19:00Z">
        <w:r>
          <w:rPr/>
          <w:t>A s</w:t>
        </w:r>
      </w:ins>
      <w:r>
        <w:rPr/>
        <w:t>ample *.UPD script-file:</w:t>
      </w:r>
    </w:p>
    <w:p>
      <w:pPr>
        <w:pStyle w:val="TextBody"/>
        <w:rPr/>
      </w:pPr>
      <w:r>
        <w:rPr/>
        <w:t xml:space="preserve">Probably the best way to explain how Update2 script-files are written and executed is to propose a sample </w:t>
      </w:r>
      <w:del w:id="766" w:author="Joe Hatem" w:date="1999-08-28T13:20:00Z">
        <w:r>
          <w:rPr/>
          <w:delText xml:space="preserve">UPD </w:delText>
        </w:r>
      </w:del>
      <w:r>
        <w:rPr/>
        <w:t>script-file, and to comment it line by line.</w:t>
      </w:r>
    </w:p>
    <w:p>
      <w:pPr>
        <w:pStyle w:val="TextBody"/>
        <w:rPr/>
      </w:pPr>
      <w:r>
        <w:rPr/>
      </w:r>
    </w:p>
    <w:p>
      <w:pPr>
        <w:pStyle w:val="TextBody"/>
        <w:rPr/>
      </w:pPr>
      <w:r>
        <w:rPr/>
        <w:t>Here is the sample script:</w:t>
      </w:r>
    </w:p>
    <w:p>
      <w:pPr>
        <w:pStyle w:val="TextBody"/>
        <w:rPr/>
      </w:pPr>
      <w:r>
        <w:rPr/>
      </w:r>
    </w:p>
    <w:p>
      <w:pPr>
        <w:pStyle w:val="ScriptListing"/>
        <w:rPr/>
      </w:pPr>
      <w:r>
        <w:rPr/>
        <w:t>; Updating PIMS source files to Novell-server</w:t>
      </w:r>
    </w:p>
    <w:p>
      <w:pPr>
        <w:pStyle w:val="ScriptListing"/>
        <w:rPr/>
      </w:pPr>
      <w:r>
        <w:rPr/>
        <w:t>;    may occasionally update to NT-server</w:t>
      </w:r>
    </w:p>
    <w:p>
      <w:pPr>
        <w:pStyle w:val="ScriptListing"/>
        <w:rPr/>
      </w:pPr>
      <w:r>
        <w:rPr/>
        <w:t>;    using command-line parameter L=</w:t>
      </w:r>
    </w:p>
    <w:p>
      <w:pPr>
        <w:pStyle w:val="ScriptListing"/>
        <w:rPr/>
      </w:pPr>
      <w:r>
        <w:rPr/>
        <w:t>ExitProgram   = c:\fp25\foxprox.exe –t DEMO.app</w:t>
      </w:r>
    </w:p>
    <w:p>
      <w:pPr>
        <w:pStyle w:val="ScriptListing"/>
        <w:rPr/>
      </w:pPr>
      <w:r>
        <w:rPr/>
        <w:t>ExitFolder    = c:\pims</w:t>
      </w:r>
    </w:p>
    <w:p>
      <w:pPr>
        <w:pStyle w:val="ScriptListing"/>
        <w:rPr/>
      </w:pPr>
      <w:r>
        <w:rPr/>
        <w:t>FileSpec      = *.PAS</w:t>
      </w:r>
    </w:p>
    <w:p>
      <w:pPr>
        <w:pStyle w:val="ScriptListing"/>
        <w:rPr/>
      </w:pPr>
      <w:r>
        <w:rPr/>
        <w:t>Backup        = BAK,TMP</w:t>
      </w:r>
    </w:p>
    <w:p>
      <w:pPr>
        <w:pStyle w:val="ScriptListing"/>
        <w:rPr/>
      </w:pPr>
      <w:r>
        <w:rPr/>
        <w:t>Compare       = DateSize</w:t>
      </w:r>
    </w:p>
    <w:p>
      <w:pPr>
        <w:pStyle w:val="ScriptListing"/>
        <w:rPr/>
      </w:pPr>
      <w:r>
        <w:rPr/>
        <w:t>Missingfile   = Ask</w:t>
      </w:r>
    </w:p>
    <w:p>
      <w:pPr>
        <w:pStyle w:val="ScriptListing"/>
        <w:rPr/>
      </w:pPr>
      <w:r>
        <w:rPr/>
        <w:t>FileSpec      = *.DBF</w:t>
      </w:r>
    </w:p>
    <w:p>
      <w:pPr>
        <w:pStyle w:val="ScriptListing"/>
        <w:rPr/>
      </w:pPr>
      <w:r>
        <w:rPr/>
        <w:t>Backup        = DB1,DB2,DB3</w:t>
      </w:r>
    </w:p>
    <w:p>
      <w:pPr>
        <w:pStyle w:val="ScriptListing"/>
        <w:rPr/>
      </w:pPr>
      <w:r>
        <w:rPr/>
        <w:t>MissingFile   = Create</w:t>
      </w:r>
    </w:p>
    <w:p>
      <w:pPr>
        <w:pStyle w:val="ScriptListing"/>
        <w:rPr/>
      </w:pPr>
      <w:r>
        <w:rPr/>
        <w:t>SessionFiles  = A*.*</w:t>
      </w:r>
    </w:p>
    <w:p>
      <w:pPr>
        <w:pStyle w:val="ScriptListing"/>
        <w:rPr/>
      </w:pPr>
      <w:r>
        <w:rPr/>
        <w:t>RightRoot     = C:</w:t>
      </w:r>
    </w:p>
    <w:p>
      <w:pPr>
        <w:pStyle w:val="ScriptListing"/>
        <w:rPr/>
      </w:pPr>
      <w:r>
        <w:rPr/>
        <w:t>LeftRoot      = F:\SAMPLE, 20</w:t>
      </w:r>
    </w:p>
    <w:p>
      <w:pPr>
        <w:pStyle w:val="ScriptListing"/>
        <w:rPr/>
      </w:pPr>
      <w:r>
        <w:rPr/>
        <w:t>RightPath     = \DEV\STK</w:t>
      </w:r>
    </w:p>
    <w:p>
      <w:pPr>
        <w:pStyle w:val="ScriptListing"/>
        <w:rPr/>
      </w:pPr>
      <w:r>
        <w:rPr/>
        <w:t>LeftPath      = \SOURCE\DEV\STK</w:t>
      </w:r>
    </w:p>
    <w:p>
      <w:pPr>
        <w:pStyle w:val="ScriptListing"/>
        <w:rPr/>
      </w:pPr>
      <w:r>
        <w:rPr/>
        <w:t>Exclude       = *.WRK, INDEX\*.IDX</w:t>
      </w:r>
    </w:p>
    <w:p>
      <w:pPr>
        <w:pStyle w:val="ScriptListing"/>
        <w:rPr/>
      </w:pPr>
      <w:r>
        <w:rPr/>
        <w:t>UpdateMode    = Update</w:t>
      </w:r>
    </w:p>
    <w:p>
      <w:pPr>
        <w:pStyle w:val="ScriptListing"/>
        <w:rPr/>
      </w:pPr>
      <w:r>
        <w:rPr/>
        <w:t>SubFolders    = Included</w:t>
      </w:r>
    </w:p>
    <w:p>
      <w:pPr>
        <w:pStyle w:val="ScriptListing"/>
        <w:rPr/>
      </w:pPr>
      <w:r>
        <w:rPr/>
        <w:t>MissingFolder = Ask</w:t>
      </w:r>
    </w:p>
    <w:p>
      <w:pPr>
        <w:pStyle w:val="ScriptListing"/>
        <w:rPr/>
      </w:pPr>
      <w:r>
        <w:rPr/>
        <w:t>Execute</w:t>
      </w:r>
    </w:p>
    <w:p>
      <w:pPr>
        <w:pStyle w:val="TextBody"/>
        <w:rPr/>
      </w:pPr>
      <w:r>
        <w:rPr/>
      </w:r>
      <w:r>
        <w:br w:type="page"/>
      </w:r>
    </w:p>
    <w:p>
      <w:pPr>
        <w:pStyle w:val="TextBody"/>
        <w:rPr/>
      </w:pPr>
      <w:r>
        <w:rPr/>
        <w:t>and here his the same sample script, commented line by line:</w:t>
      </w:r>
    </w:p>
    <w:p>
      <w:pPr>
        <w:pStyle w:val="TextBody"/>
        <w:rPr/>
      </w:pPr>
      <w:r>
        <w:rPr/>
      </w:r>
    </w:p>
    <w:p>
      <w:pPr>
        <w:pStyle w:val="ScriptProg"/>
        <w:rPr/>
      </w:pPr>
      <w:r>
        <w:rPr/>
        <w:t>; Updating PIMS source files to Novell-server</w:t>
      </w:r>
    </w:p>
    <w:p>
      <w:pPr>
        <w:pStyle w:val="ScriptProg"/>
        <w:rPr/>
      </w:pPr>
      <w:r>
        <w:rPr/>
        <w:t>;    may occasionally update to NT-server</w:t>
      </w:r>
    </w:p>
    <w:p>
      <w:pPr>
        <w:pStyle w:val="ScriptProg"/>
        <w:rPr/>
      </w:pPr>
      <w:r>
        <w:rPr/>
        <w:t>;    using command-line parameter L=</w:t>
      </w:r>
    </w:p>
    <w:p>
      <w:pPr>
        <w:pStyle w:val="ScriptProgComment"/>
        <w:rPr/>
      </w:pPr>
      <w:r>
        <w:rPr/>
        <w:t xml:space="preserve">These 3 lines are comment-lines, they are </w:t>
      </w:r>
      <w:ins w:id="767" w:author="Joe Hatem" w:date="1999-08-28T13:20:00Z">
        <w:r>
          <w:rPr/>
          <w:t xml:space="preserve">simply </w:t>
        </w:r>
      </w:ins>
      <w:r>
        <w:rPr/>
        <w:t>disregarded.</w:t>
      </w:r>
    </w:p>
    <w:p>
      <w:pPr>
        <w:pStyle w:val="ScriptProg"/>
        <w:rPr/>
      </w:pPr>
      <w:r>
        <w:rPr/>
        <w:t>ExitProgram</w:t>
      </w:r>
      <w:ins w:id="768" w:author="Joe Hatem" w:date="1999-08-21T15:27:00Z">
        <w:r>
          <w:rPr/>
          <w:t xml:space="preserve"> </w:t>
        </w:r>
      </w:ins>
      <w:r>
        <w:rPr/>
        <w:t>=</w:t>
      </w:r>
      <w:ins w:id="769" w:author="Joe Hatem" w:date="1999-08-21T15:27:00Z">
        <w:r>
          <w:rPr/>
          <w:t xml:space="preserve"> </w:t>
        </w:r>
      </w:ins>
      <w:r>
        <w:rPr/>
        <w:t>c:\fp25\foxprox.exe –t DEMO.app</w:t>
      </w:r>
    </w:p>
    <w:p>
      <w:pPr>
        <w:pStyle w:val="ScriptProgComment"/>
        <w:rPr/>
      </w:pPr>
      <w:r>
        <w:rPr/>
        <w:t xml:space="preserve">When all the script will have been executed, </w:t>
      </w:r>
      <w:del w:id="770" w:author="Joe Hatem" w:date="1999-08-27T19:46:00Z">
        <w:r>
          <w:rPr/>
          <w:delText>Update</w:delText>
        </w:r>
      </w:del>
      <w:r>
        <w:rPr/>
        <w:t xml:space="preserve">Update2 shall execute this complete command-line.  The extension of the program to be executed must be provided (.exe here), since </w:t>
      </w:r>
      <w:del w:id="771" w:author="Joe Hatem" w:date="1999-08-27T19:46:00Z">
        <w:r>
          <w:rPr/>
          <w:delText>Update</w:delText>
        </w:r>
      </w:del>
      <w:r>
        <w:rPr/>
        <w:t>Update2 shall not attempt to provide any automatic extension.</w:t>
      </w:r>
    </w:p>
    <w:p>
      <w:pPr>
        <w:pStyle w:val="ScriptProg"/>
        <w:rPr/>
      </w:pPr>
      <w:r>
        <w:rPr/>
        <w:t>ExitFolder</w:t>
      </w:r>
      <w:ins w:id="772" w:author="Joe Hatem" w:date="1999-08-21T15:27:00Z">
        <w:r>
          <w:rPr/>
          <w:t xml:space="preserve"> </w:t>
        </w:r>
      </w:ins>
      <w:r>
        <w:rPr/>
        <w:t>=</w:t>
      </w:r>
      <w:ins w:id="773" w:author="Joe Hatem" w:date="1999-08-21T15:27:00Z">
        <w:r>
          <w:rPr/>
          <w:t xml:space="preserve"> </w:t>
        </w:r>
      </w:ins>
      <w:r>
        <w:rPr/>
        <w:t>c:\pims</w:t>
      </w:r>
    </w:p>
    <w:p>
      <w:pPr>
        <w:pStyle w:val="ScriptProgComment"/>
        <w:rPr/>
      </w:pPr>
      <w:r>
        <w:rPr/>
        <w:tab/>
        <w:t xml:space="preserve">Before executing the program specified by ExitProgram, </w:t>
      </w:r>
      <w:del w:id="774" w:author="Joe Hatem" w:date="1999-08-27T19:46:00Z">
        <w:r>
          <w:rPr/>
          <w:delText>Update</w:delText>
        </w:r>
      </w:del>
      <w:r>
        <w:rPr/>
        <w:t xml:space="preserve">Update2 will make </w:t>
      </w:r>
      <w:r>
        <w:rPr>
          <w:b/>
        </w:rPr>
        <w:t>C:\PIMS</w:t>
      </w:r>
      <w:r>
        <w:rPr/>
        <w:t xml:space="preserve"> to be the CWD, i.e. current working directory.</w:t>
      </w:r>
    </w:p>
    <w:p>
      <w:pPr>
        <w:pStyle w:val="ScriptProg"/>
        <w:rPr/>
      </w:pPr>
      <w:r>
        <w:rPr/>
        <w:t>FileSpec</w:t>
      </w:r>
      <w:ins w:id="775" w:author="Joe Hatem" w:date="1999-08-21T15:27:00Z">
        <w:r>
          <w:rPr/>
          <w:t xml:space="preserve"> </w:t>
        </w:r>
      </w:ins>
      <w:r>
        <w:rPr/>
        <w:t>=</w:t>
      </w:r>
      <w:ins w:id="776" w:author="Joe Hatem" w:date="1999-08-21T15:27:00Z">
        <w:r>
          <w:rPr/>
          <w:t xml:space="preserve"> </w:t>
        </w:r>
      </w:ins>
      <w:r>
        <w:rPr/>
        <w:t>*.PAS</w:t>
      </w:r>
    </w:p>
    <w:p>
      <w:pPr>
        <w:pStyle w:val="ScriptProgComment"/>
        <w:rPr/>
      </w:pPr>
      <w:del w:id="777" w:author="Joe Hatem" w:date="1999-08-27T19:46:00Z">
        <w:r>
          <w:rPr/>
          <w:delText>Update</w:delText>
        </w:r>
      </w:del>
      <w:r>
        <w:rPr/>
        <w:t>Update2 will look for a Filespec-record for files which filename matches the *.PAS specification.  Since no such existing FileSpec-record shall be found, a new FileSpec-record will be created.  The newly created FileSpec-record will be assigned default values.</w:t>
      </w:r>
    </w:p>
    <w:p>
      <w:pPr>
        <w:pStyle w:val="ScriptProg"/>
        <w:rPr/>
      </w:pPr>
      <w:r>
        <w:rPr/>
        <w:t>Backup</w:t>
      </w:r>
      <w:ins w:id="778" w:author="Joe Hatem" w:date="1999-08-21T15:27:00Z">
        <w:r>
          <w:rPr/>
          <w:t xml:space="preserve"> </w:t>
        </w:r>
      </w:ins>
      <w:r>
        <w:rPr/>
        <w:t>=</w:t>
      </w:r>
      <w:ins w:id="779" w:author="Joe Hatem" w:date="1999-08-21T15:27:00Z">
        <w:r>
          <w:rPr/>
          <w:t xml:space="preserve"> </w:t>
        </w:r>
      </w:ins>
      <w:r>
        <w:rPr/>
        <w:t>BAK,TMP</w:t>
      </w:r>
    </w:p>
    <w:p>
      <w:pPr>
        <w:pStyle w:val="ScriptProgComment"/>
        <w:rPr/>
      </w:pPr>
      <w:r>
        <w:rPr/>
        <w:t xml:space="preserve">When updated, </w:t>
      </w:r>
      <w:r>
        <w:rPr>
          <w:b/>
        </w:rPr>
        <w:t>*.pas</w:t>
      </w:r>
      <w:r>
        <w:rPr/>
        <w:t xml:space="preserve"> files shall be backed-up onto 2 generations, using extensions </w:t>
      </w:r>
      <w:r>
        <w:rPr>
          <w:b/>
        </w:rPr>
        <w:t>BAK</w:t>
      </w:r>
      <w:r>
        <w:rPr/>
        <w:t xml:space="preserve">, </w:t>
      </w:r>
      <w:del w:id="780" w:author="Joe Hatem" w:date="1999-08-21T15:14:00Z">
        <w:r>
          <w:rPr/>
          <w:delText xml:space="preserve">and </w:delText>
        </w:r>
      </w:del>
      <w:ins w:id="781" w:author="Joe Hatem" w:date="1999-08-21T15:14:00Z">
        <w:r>
          <w:rPr/>
          <w:t xml:space="preserve">then </w:t>
        </w:r>
      </w:ins>
      <w:r>
        <w:rPr>
          <w:b/>
        </w:rPr>
        <w:t>TMP</w:t>
      </w:r>
      <w:r>
        <w:rPr/>
        <w:t xml:space="preserve">. This happens as </w:t>
      </w:r>
      <w:del w:id="782" w:author="Joe Hatem" w:date="1999-08-21T15:14:00Z">
        <w:r>
          <w:rPr/>
          <w:delText>follows</w:delText>
        </w:r>
      </w:del>
      <w:r>
        <w:rPr/>
        <w:t xml:space="preserve">follows: when </w:t>
      </w:r>
      <w:r>
        <w:rPr>
          <w:b/>
        </w:rPr>
        <w:t>myfile.pas</w:t>
      </w:r>
      <w:r>
        <w:rPr/>
        <w:t xml:space="preserve"> is to be updated, any existing </w:t>
      </w:r>
      <w:del w:id="783" w:author="Joe Hatem" w:date="1999-08-21T15:14:00Z">
        <w:r>
          <w:rPr>
            <w:b/>
          </w:rPr>
          <w:delText xml:space="preserve"> </w:delText>
        </w:r>
      </w:del>
      <w:r>
        <w:rPr>
          <w:b/>
        </w:rPr>
        <w:t>myfile.tmp</w:t>
      </w:r>
      <w:r>
        <w:rPr/>
        <w:t xml:space="preserve"> gets deleted, then any existing </w:t>
      </w:r>
      <w:r>
        <w:rPr>
          <w:b/>
        </w:rPr>
        <w:t>myfile.bak</w:t>
      </w:r>
      <w:r>
        <w:rPr/>
        <w:t xml:space="preserve"> gets renamed to </w:t>
      </w:r>
      <w:r>
        <w:rPr>
          <w:b/>
        </w:rPr>
        <w:t>myfile.tmp</w:t>
      </w:r>
      <w:r>
        <w:rPr/>
        <w:t>, then, depending on free space availability, one of the following may happen:</w:t>
      </w:r>
    </w:p>
    <w:p>
      <w:pPr>
        <w:pStyle w:val="ScriptProgComment"/>
        <w:rPr/>
      </w:pPr>
      <w:r>
        <w:rPr/>
        <w:t xml:space="preserve">If enough free space is available, source </w:t>
      </w:r>
      <w:r>
        <w:rPr>
          <w:b/>
        </w:rPr>
        <w:t>myfile.pas</w:t>
      </w:r>
      <w:r>
        <w:rPr/>
        <w:t xml:space="preserve"> gets copied as </w:t>
      </w:r>
      <w:r>
        <w:rPr>
          <w:b/>
        </w:rPr>
        <w:t>$update$.$$$</w:t>
      </w:r>
      <w:r>
        <w:rPr/>
        <w:t xml:space="preserve"> on target</w:t>
      </w:r>
      <w:ins w:id="784" w:author="Joe Hatem" w:date="1999-08-21T15:14:00Z">
        <w:r>
          <w:rPr/>
          <w:t>.</w:t>
        </w:r>
      </w:ins>
      <w:del w:id="785" w:author="Joe Hatem" w:date="1999-08-21T15:14:00Z">
        <w:r>
          <w:rPr/>
          <w:delText xml:space="preserve"> </w:delText>
        </w:r>
      </w:del>
      <w:r>
        <w:rPr/>
        <w:t xml:space="preserve">  Provided this copy is successful, target </w:t>
      </w:r>
      <w:r>
        <w:rPr>
          <w:b/>
        </w:rPr>
        <w:t>myfile.pas</w:t>
      </w:r>
      <w:r>
        <w:rPr/>
        <w:t xml:space="preserve"> is then deleted, and </w:t>
      </w:r>
      <w:r>
        <w:rPr>
          <w:b/>
        </w:rPr>
        <w:t>$update$.$$$</w:t>
      </w:r>
      <w:r>
        <w:rPr/>
        <w:t xml:space="preserve"> is renamed as </w:t>
      </w:r>
      <w:r>
        <w:rPr>
          <w:b/>
        </w:rPr>
        <w:t>myfile.pas</w:t>
      </w:r>
      <w:r>
        <w:rPr/>
        <w:t xml:space="preserve"> on target.</w:t>
      </w:r>
    </w:p>
    <w:p>
      <w:pPr>
        <w:pStyle w:val="ScriptProgComment"/>
        <w:rPr/>
      </w:pPr>
      <w:r>
        <w:rPr/>
        <w:t xml:space="preserve">If we are short on free space, then </w:t>
      </w:r>
      <w:r>
        <w:rPr>
          <w:b/>
        </w:rPr>
        <w:t>myfile.pas</w:t>
      </w:r>
      <w:r>
        <w:rPr/>
        <w:t xml:space="preserve"> gets copied directly from source to target, overwriting the initial one.</w:t>
      </w:r>
    </w:p>
    <w:p>
      <w:pPr>
        <w:pStyle w:val="ScriptProg"/>
        <w:rPr/>
      </w:pPr>
      <w:r>
        <w:rPr/>
        <w:t>Compare</w:t>
      </w:r>
      <w:ins w:id="786" w:author="Joe Hatem" w:date="1999-08-21T15:27:00Z">
        <w:r>
          <w:rPr/>
          <w:t xml:space="preserve"> </w:t>
        </w:r>
      </w:ins>
      <w:r>
        <w:rPr/>
        <w:t>=</w:t>
      </w:r>
      <w:ins w:id="787" w:author="Joe Hatem" w:date="1999-08-21T15:27:00Z">
        <w:r>
          <w:rPr/>
          <w:t xml:space="preserve"> </w:t>
        </w:r>
      </w:ins>
      <w:r>
        <w:rPr/>
        <w:t>DateSize</w:t>
      </w:r>
    </w:p>
    <w:p>
      <w:pPr>
        <w:pStyle w:val="ScriptProgComment"/>
        <w:rPr/>
      </w:pPr>
      <w:r>
        <w:rPr/>
        <w:t>Compare date &amp; size, not contents.  Files are claimed similar if they have same date/time and same size.</w:t>
      </w:r>
    </w:p>
    <w:p>
      <w:pPr>
        <w:pStyle w:val="ScriptProg"/>
        <w:rPr/>
      </w:pPr>
      <w:r>
        <w:rPr/>
        <w:t>Missingfile</w:t>
      </w:r>
      <w:ins w:id="788" w:author="Joe Hatem" w:date="1999-08-21T15:27:00Z">
        <w:r>
          <w:rPr/>
          <w:t xml:space="preserve"> </w:t>
        </w:r>
      </w:ins>
      <w:r>
        <w:rPr/>
        <w:t>=</w:t>
      </w:r>
      <w:ins w:id="789" w:author="Joe Hatem" w:date="1999-08-21T15:27:00Z">
        <w:r>
          <w:rPr/>
          <w:t xml:space="preserve"> </w:t>
        </w:r>
      </w:ins>
      <w:r>
        <w:rPr/>
        <w:t>Ask</w:t>
      </w:r>
    </w:p>
    <w:p>
      <w:pPr>
        <w:pStyle w:val="ScriptProgComment"/>
        <w:rPr/>
      </w:pPr>
      <w:r>
        <w:rPr/>
        <w:t>Ask user what to do if target file is missing: create target, delete source, or skip.</w:t>
      </w:r>
    </w:p>
    <w:p>
      <w:pPr>
        <w:pStyle w:val="ScriptProg"/>
        <w:rPr>
          <w:del w:id="791" w:author="Joe Hatem" w:date="1999-08-21T15:28:00Z"/>
        </w:rPr>
      </w:pPr>
      <w:del w:id="790" w:author="Joe Hatem" w:date="1999-08-21T15:28:00Z">
        <w:r>
          <w:rPr/>
          <w:delText>FileSpec=*.DCR</w:delText>
        </w:r>
      </w:del>
    </w:p>
    <w:p>
      <w:pPr>
        <w:pStyle w:val="ScriptProgComment"/>
        <w:rPr>
          <w:del w:id="793" w:author="Joe Hatem" w:date="1999-08-21T15:28:00Z"/>
        </w:rPr>
      </w:pPr>
      <w:del w:id="792" w:author="Joe Hatem" w:date="1999-08-21T15:28:00Z">
        <w:r>
          <w:rPr/>
          <w:delText xml:space="preserve">Filespec for files with DCR extension created with default values. </w:delText>
        </w:r>
      </w:del>
    </w:p>
    <w:p>
      <w:pPr>
        <w:pStyle w:val="ScriptProg"/>
        <w:rPr/>
      </w:pPr>
      <w:r>
        <w:rPr/>
        <w:t>FileSpec</w:t>
      </w:r>
      <w:ins w:id="794" w:author="Joe Hatem" w:date="1999-08-21T15:27:00Z">
        <w:r>
          <w:rPr/>
          <w:t xml:space="preserve"> </w:t>
        </w:r>
      </w:ins>
      <w:r>
        <w:rPr/>
        <w:t>=</w:t>
      </w:r>
      <w:ins w:id="795" w:author="Joe Hatem" w:date="1999-08-21T15:27:00Z">
        <w:r>
          <w:rPr/>
          <w:t xml:space="preserve"> </w:t>
        </w:r>
      </w:ins>
      <w:r>
        <w:rPr/>
        <w:t>*.DBF</w:t>
      </w:r>
    </w:p>
    <w:p>
      <w:pPr>
        <w:pStyle w:val="ScriptProgComment"/>
        <w:rPr/>
      </w:pPr>
      <w:r>
        <w:rPr/>
        <w:t xml:space="preserve">A FileSpec-record for </w:t>
      </w:r>
      <w:r>
        <w:rPr>
          <w:b/>
        </w:rPr>
        <w:t>*.dbf</w:t>
      </w:r>
      <w:r>
        <w:rPr/>
        <w:t xml:space="preserve"> files is created, with default values. </w:t>
      </w:r>
    </w:p>
    <w:p>
      <w:pPr>
        <w:pStyle w:val="ScriptProg"/>
        <w:rPr/>
      </w:pPr>
      <w:r>
        <w:rPr/>
        <w:t>Backup</w:t>
      </w:r>
      <w:ins w:id="796" w:author="Joe Hatem" w:date="1999-08-21T15:28:00Z">
        <w:r>
          <w:rPr/>
          <w:t xml:space="preserve"> </w:t>
        </w:r>
      </w:ins>
      <w:r>
        <w:rPr/>
        <w:t>=</w:t>
      </w:r>
      <w:ins w:id="797" w:author="Joe Hatem" w:date="1999-08-21T15:28:00Z">
        <w:r>
          <w:rPr/>
          <w:t xml:space="preserve"> </w:t>
        </w:r>
      </w:ins>
      <w:r>
        <w:rPr/>
        <w:t>DB1,DB2,DB3</w:t>
      </w:r>
    </w:p>
    <w:p>
      <w:pPr>
        <w:pStyle w:val="ScriptProgComment"/>
        <w:rPr/>
      </w:pPr>
      <w:r>
        <w:rPr/>
        <w:t xml:space="preserve">3-generations Backup will be performed on </w:t>
      </w:r>
      <w:r>
        <w:rPr>
          <w:b/>
        </w:rPr>
        <w:t>*.dbf</w:t>
      </w:r>
      <w:r>
        <w:rPr/>
        <w:t xml:space="preserve"> files.</w:t>
      </w:r>
    </w:p>
    <w:p>
      <w:pPr>
        <w:pStyle w:val="ScriptProg"/>
        <w:rPr/>
      </w:pPr>
      <w:r>
        <w:rPr/>
        <w:t>MissingFile</w:t>
      </w:r>
      <w:ins w:id="798" w:author="Joe Hatem" w:date="1999-08-21T15:28:00Z">
        <w:r>
          <w:rPr/>
          <w:t xml:space="preserve"> </w:t>
        </w:r>
      </w:ins>
      <w:r>
        <w:rPr/>
        <w:t>=</w:t>
      </w:r>
      <w:ins w:id="799" w:author="Joe Hatem" w:date="1999-08-21T15:28:00Z">
        <w:r>
          <w:rPr/>
          <w:t xml:space="preserve"> </w:t>
        </w:r>
      </w:ins>
      <w:r>
        <w:rPr/>
        <w:t>Create</w:t>
      </w:r>
    </w:p>
    <w:p>
      <w:pPr>
        <w:pStyle w:val="ScriptProgComment"/>
        <w:rPr/>
      </w:pPr>
      <w:r>
        <w:rPr/>
        <w:t xml:space="preserve">If target file </w:t>
      </w:r>
      <w:r>
        <w:rPr>
          <w:b/>
        </w:rPr>
        <w:t>*.DBF</w:t>
      </w:r>
      <w:r>
        <w:rPr/>
        <w:t xml:space="preserve"> is missing, create without asking.</w:t>
      </w:r>
    </w:p>
    <w:p>
      <w:pPr>
        <w:pStyle w:val="ScriptProg"/>
        <w:rPr/>
      </w:pPr>
      <w:r>
        <w:rPr/>
        <w:t>SessionFiles</w:t>
      </w:r>
      <w:ins w:id="800" w:author="Joe Hatem" w:date="1999-08-21T15:28:00Z">
        <w:r>
          <w:rPr/>
          <w:t xml:space="preserve"> </w:t>
        </w:r>
      </w:ins>
      <w:r>
        <w:rPr/>
        <w:t>=</w:t>
      </w:r>
      <w:ins w:id="801" w:author="Joe Hatem" w:date="1999-08-21T15:28:00Z">
        <w:r>
          <w:rPr/>
          <w:t xml:space="preserve"> </w:t>
        </w:r>
      </w:ins>
      <w:r>
        <w:rPr/>
        <w:t>A*.*</w:t>
      </w:r>
    </w:p>
    <w:p>
      <w:pPr>
        <w:pStyle w:val="ScriptProgComment"/>
        <w:rPr/>
      </w:pPr>
      <w:r>
        <w:rPr/>
        <w:t xml:space="preserve">This </w:t>
      </w:r>
      <w:del w:id="802" w:author="Joe Hatem" w:date="1999-08-21T15:28:00Z">
        <w:r>
          <w:rPr/>
          <w:delText>S</w:delText>
        </w:r>
      </w:del>
      <w:ins w:id="803" w:author="Joe Hatem" w:date="1999-08-21T15:28:00Z">
        <w:r>
          <w:rPr/>
          <w:t>update-s</w:t>
        </w:r>
      </w:ins>
      <w:r>
        <w:rPr/>
        <w:t xml:space="preserve">ession </w:t>
      </w:r>
      <w:del w:id="804" w:author="Joe Hatem" w:date="1999-08-21T15:28:00Z">
        <w:r>
          <w:rPr/>
          <w:delText>is for</w:delText>
        </w:r>
      </w:del>
      <w:ins w:id="805" w:author="Joe Hatem" w:date="1999-08-21T15:28:00Z">
        <w:r>
          <w:rPr/>
          <w:t>will attempt updating</w:t>
        </w:r>
      </w:ins>
      <w:r>
        <w:rPr/>
        <w:t xml:space="preserve"> all files that start with </w:t>
      </w:r>
      <w:r>
        <w:rPr>
          <w:b/>
        </w:rPr>
        <w:t>A</w:t>
      </w:r>
      <w:r>
        <w:rPr/>
        <w:t>.</w:t>
      </w:r>
    </w:p>
    <w:p>
      <w:pPr>
        <w:pStyle w:val="ScriptProg"/>
        <w:rPr/>
      </w:pPr>
      <w:r>
        <w:rPr/>
        <w:t>RightRoot</w:t>
      </w:r>
      <w:ins w:id="806" w:author="Joe Hatem" w:date="1999-08-21T15:29:00Z">
        <w:r>
          <w:rPr/>
          <w:t xml:space="preserve"> </w:t>
        </w:r>
      </w:ins>
      <w:r>
        <w:rPr/>
        <w:t>=</w:t>
      </w:r>
      <w:ins w:id="807" w:author="Joe Hatem" w:date="1999-08-21T15:29:00Z">
        <w:r>
          <w:rPr/>
          <w:t xml:space="preserve"> </w:t>
        </w:r>
      </w:ins>
      <w:r>
        <w:rPr/>
        <w:t>C:</w:t>
      </w:r>
    </w:p>
    <w:p>
      <w:pPr>
        <w:pStyle w:val="ScriptProgComment"/>
        <w:rPr/>
      </w:pPr>
      <w:r>
        <w:rPr/>
        <w:t xml:space="preserve">Right root is C: (priority 10) unless a command-line parameter </w:t>
      </w:r>
      <w:r>
        <w:rPr>
          <w:b/>
        </w:rPr>
        <w:t>R=</w:t>
      </w:r>
      <w:r>
        <w:rPr/>
        <w:t xml:space="preserve"> (priority 100) is </w:t>
      </w:r>
      <w:del w:id="808" w:author="Joe Hatem" w:date="1999-08-21T15:29:00Z">
        <w:r>
          <w:rPr/>
          <w:delText>provided</w:delText>
        </w:r>
      </w:del>
      <w:ins w:id="809" w:author="Joe Hatem" w:date="1999-08-21T15:29:00Z">
        <w:r>
          <w:rPr/>
          <w:t>supplied</w:t>
        </w:r>
      </w:ins>
      <w:r>
        <w:rPr/>
        <w:t>.</w:t>
      </w:r>
    </w:p>
    <w:p>
      <w:pPr>
        <w:pStyle w:val="ScriptProg"/>
        <w:rPr/>
      </w:pPr>
      <w:r>
        <w:rPr/>
        <w:t>LeftRoot</w:t>
      </w:r>
      <w:ins w:id="810" w:author="Joe Hatem" w:date="1999-08-21T15:29:00Z">
        <w:r>
          <w:rPr/>
          <w:t xml:space="preserve"> </w:t>
        </w:r>
      </w:ins>
      <w:r>
        <w:rPr/>
        <w:t>=</w:t>
      </w:r>
      <w:ins w:id="811" w:author="Joe Hatem" w:date="1999-08-21T15:29:00Z">
        <w:r>
          <w:rPr/>
          <w:t xml:space="preserve"> </w:t>
        </w:r>
      </w:ins>
      <w:r>
        <w:rPr/>
        <w:t>F:</w:t>
      </w:r>
      <w:del w:id="812" w:author="Joe Hatem" w:date="1999-08-21T15:29:00Z">
        <w:r>
          <w:rPr/>
          <w:tab/>
        </w:r>
      </w:del>
      <w:r>
        <w:rPr/>
        <w:t>\SAMPLE, 20</w:t>
      </w:r>
    </w:p>
    <w:p>
      <w:pPr>
        <w:pStyle w:val="ScriptProgComment"/>
        <w:rPr/>
      </w:pPr>
      <w:r>
        <w:rPr/>
        <w:t xml:space="preserve">Left root is F:, with priority 20, unless </w:t>
      </w:r>
      <w:r>
        <w:rPr>
          <w:b/>
        </w:rPr>
        <w:t>L=</w:t>
      </w:r>
      <w:r>
        <w:rPr/>
        <w:t xml:space="preserve"> provided on command-line</w:t>
      </w:r>
    </w:p>
    <w:p>
      <w:pPr>
        <w:pStyle w:val="ScriptProg"/>
        <w:rPr/>
      </w:pPr>
      <w:r>
        <w:rPr/>
        <w:t>RightPath</w:t>
      </w:r>
      <w:ins w:id="813" w:author="Joe Hatem" w:date="1999-08-21T15:29:00Z">
        <w:r>
          <w:rPr/>
          <w:t xml:space="preserve"> </w:t>
        </w:r>
      </w:ins>
      <w:r>
        <w:rPr/>
        <w:t>= \DEV\STK</w:t>
      </w:r>
    </w:p>
    <w:p>
      <w:pPr>
        <w:pStyle w:val="ScriptProgComment"/>
        <w:rPr/>
      </w:pPr>
      <w:r>
        <w:rPr/>
        <w:t xml:space="preserve">Merging RightRoot and RightPath indicates that the “Right” files are located in </w:t>
      </w:r>
      <w:r>
        <w:rPr>
          <w:b/>
        </w:rPr>
        <w:t>C:\DEV\STK</w:t>
      </w:r>
    </w:p>
    <w:p>
      <w:pPr>
        <w:pStyle w:val="ScriptProg"/>
        <w:rPr/>
      </w:pPr>
      <w:r>
        <w:rPr/>
        <w:t>LeftPath</w:t>
      </w:r>
      <w:ins w:id="814" w:author="Joe Hatem" w:date="1999-08-21T15:29:00Z">
        <w:r>
          <w:rPr/>
          <w:t xml:space="preserve"> </w:t>
        </w:r>
      </w:ins>
      <w:r>
        <w:rPr/>
        <w:t>= \SOURCE\DEV\STK</w:t>
      </w:r>
    </w:p>
    <w:p>
      <w:pPr>
        <w:pStyle w:val="ScriptProgComment"/>
        <w:rPr/>
      </w:pPr>
      <w:r>
        <w:rPr/>
        <w:t xml:space="preserve">Merging LeftRoot and LeftPath indicates that the “Left” files are located in </w:t>
      </w:r>
      <w:r>
        <w:rPr>
          <w:b/>
        </w:rPr>
        <w:t>F:\SAMPLE\SOURCE\DEV\STK</w:t>
      </w:r>
    </w:p>
    <w:p>
      <w:pPr>
        <w:pStyle w:val="ScriptProg"/>
        <w:rPr/>
      </w:pPr>
      <w:r>
        <w:rPr/>
        <w:t>Exclude</w:t>
      </w:r>
      <w:ins w:id="815" w:author="Joe Hatem" w:date="1999-08-21T15:29:00Z">
        <w:r>
          <w:rPr/>
          <w:t xml:space="preserve"> </w:t>
        </w:r>
      </w:ins>
      <w:r>
        <w:rPr/>
        <w:t>=</w:t>
      </w:r>
      <w:ins w:id="816" w:author="Joe Hatem" w:date="1999-08-21T15:29:00Z">
        <w:r>
          <w:rPr/>
          <w:t xml:space="preserve"> </w:t>
        </w:r>
      </w:ins>
      <w:r>
        <w:rPr/>
        <w:t>*.WRK, INDEX\*.IDX</w:t>
      </w:r>
    </w:p>
    <w:p>
      <w:pPr>
        <w:pStyle w:val="ScriptProgComment"/>
        <w:rPr/>
      </w:pPr>
      <w:r>
        <w:rPr/>
        <w:t xml:space="preserve">Exclusions are all </w:t>
      </w:r>
      <w:r>
        <w:rPr>
          <w:b/>
        </w:rPr>
        <w:t>*.WRK</w:t>
      </w:r>
      <w:r>
        <w:rPr/>
        <w:t xml:space="preserve"> files, as well as </w:t>
      </w:r>
      <w:r>
        <w:rPr>
          <w:b/>
        </w:rPr>
        <w:t>*.IDX</w:t>
      </w:r>
      <w:r>
        <w:rPr/>
        <w:t xml:space="preserve"> files in the </w:t>
      </w:r>
      <w:r>
        <w:rPr>
          <w:b/>
        </w:rPr>
        <w:t>INDEX</w:t>
      </w:r>
      <w:r>
        <w:rPr/>
        <w:t xml:space="preserve"> folder or any of its subfolders.  </w:t>
      </w:r>
      <w:r>
        <w:rPr>
          <w:b/>
        </w:rPr>
        <w:t>*.BAK</w:t>
      </w:r>
      <w:r>
        <w:rPr/>
        <w:t xml:space="preserve">, </w:t>
      </w:r>
      <w:r>
        <w:rPr>
          <w:b/>
        </w:rPr>
        <w:t>*.TMP</w:t>
      </w:r>
      <w:r>
        <w:rPr/>
        <w:t xml:space="preserve">, </w:t>
      </w:r>
      <w:r>
        <w:rPr>
          <w:b/>
        </w:rPr>
        <w:t>*.DB1</w:t>
      </w:r>
      <w:r>
        <w:rPr/>
        <w:t xml:space="preserve">, </w:t>
      </w:r>
      <w:r>
        <w:rPr>
          <w:b/>
        </w:rPr>
        <w:t>*.DB2</w:t>
      </w:r>
      <w:r>
        <w:rPr/>
        <w:t xml:space="preserve"> and </w:t>
      </w:r>
      <w:r>
        <w:rPr>
          <w:b/>
        </w:rPr>
        <w:t>*.DB3</w:t>
      </w:r>
      <w:r>
        <w:rPr/>
        <w:t xml:space="preserve"> files are implicitly excluded, since these file-extensions are used by backup files.</w:t>
      </w:r>
    </w:p>
    <w:p>
      <w:pPr>
        <w:pStyle w:val="ScriptProg"/>
        <w:rPr/>
      </w:pPr>
      <w:r>
        <w:rPr/>
        <w:t>UpdateMode</w:t>
      </w:r>
      <w:ins w:id="817" w:author="Joe Hatem" w:date="1999-08-21T15:29:00Z">
        <w:r>
          <w:rPr/>
          <w:t xml:space="preserve"> </w:t>
        </w:r>
      </w:ins>
      <w:r>
        <w:rPr/>
        <w:t>=</w:t>
      </w:r>
      <w:ins w:id="818" w:author="Joe Hatem" w:date="1999-08-21T15:29:00Z">
        <w:r>
          <w:rPr/>
          <w:t xml:space="preserve"> </w:t>
        </w:r>
      </w:ins>
      <w:r>
        <w:rPr/>
        <w:t>Update</w:t>
      </w:r>
    </w:p>
    <w:p>
      <w:pPr>
        <w:pStyle w:val="ScriptProgComment"/>
        <w:rPr/>
      </w:pPr>
      <w:r>
        <w:rPr/>
        <w:t>Bi-directional updating.  Newer files on Left overwrite older files with matching names on Right. Similarly, and in a second pass, newer files on Right overwrite older files with matching names on Left.</w:t>
      </w:r>
    </w:p>
    <w:p>
      <w:pPr>
        <w:pStyle w:val="ScriptProg"/>
        <w:rPr/>
      </w:pPr>
      <w:r>
        <w:rPr/>
        <w:t>SubFolders</w:t>
      </w:r>
      <w:ins w:id="819" w:author="Joe Hatem" w:date="1999-08-21T15:29:00Z">
        <w:r>
          <w:rPr/>
          <w:t xml:space="preserve"> </w:t>
        </w:r>
      </w:ins>
      <w:r>
        <w:rPr/>
        <w:t>=</w:t>
      </w:r>
      <w:ins w:id="820" w:author="Joe Hatem" w:date="1999-08-21T15:29:00Z">
        <w:r>
          <w:rPr/>
          <w:t xml:space="preserve"> </w:t>
        </w:r>
      </w:ins>
      <w:r>
        <w:rPr/>
        <w:t>Included</w:t>
      </w:r>
    </w:p>
    <w:p>
      <w:pPr>
        <w:pStyle w:val="ScriptProgComment"/>
        <w:rPr/>
      </w:pPr>
      <w:r>
        <w:rPr/>
        <w:t xml:space="preserve">When executing Right-To-Left, subfolders of </w:t>
      </w:r>
      <w:r>
        <w:rPr>
          <w:b/>
        </w:rPr>
        <w:t>C:\DEV\STK</w:t>
      </w:r>
      <w:r>
        <w:rPr/>
        <w:t xml:space="preserve"> will be scanned too for files matching the A*.* (SessionFiles) pattern.  Since UpdateMode=Update, when executing Left-To-Right, subfolders of </w:t>
      </w:r>
      <w:r>
        <w:rPr>
          <w:b/>
        </w:rPr>
        <w:t>F:\SAMPLE\SOURCE\DEV\STK</w:t>
      </w:r>
      <w:r>
        <w:rPr/>
        <w:t xml:space="preserve"> will be also scanned.</w:t>
      </w:r>
    </w:p>
    <w:p>
      <w:pPr>
        <w:pStyle w:val="ScriptProg"/>
        <w:rPr/>
      </w:pPr>
      <w:r>
        <w:rPr/>
        <w:t>MissingFolder</w:t>
      </w:r>
      <w:ins w:id="821" w:author="Joe Hatem" w:date="1999-08-21T15:29:00Z">
        <w:r>
          <w:rPr/>
          <w:t xml:space="preserve"> </w:t>
        </w:r>
      </w:ins>
      <w:r>
        <w:rPr/>
        <w:t>=</w:t>
      </w:r>
      <w:ins w:id="822" w:author="Joe Hatem" w:date="1999-08-21T15:29:00Z">
        <w:r>
          <w:rPr/>
          <w:t xml:space="preserve"> </w:t>
        </w:r>
      </w:ins>
      <w:r>
        <w:rPr/>
        <w:t>Ask</w:t>
      </w:r>
    </w:p>
    <w:p>
      <w:pPr>
        <w:pStyle w:val="ScriptProgComment"/>
        <w:rPr/>
      </w:pPr>
      <w:r>
        <w:rPr/>
        <w:t>Ask if any target folder is missing, ask if the target folder should be created, or if the source folder should be disregarded, or deleted.</w:t>
      </w:r>
    </w:p>
    <w:p>
      <w:pPr>
        <w:pStyle w:val="ScriptProg"/>
        <w:rPr/>
      </w:pPr>
      <w:r>
        <w:rPr/>
        <w:t>Execute</w:t>
      </w:r>
    </w:p>
    <w:p>
      <w:pPr>
        <w:pStyle w:val="ScriptProgComment"/>
        <w:rPr>
          <w:ins w:id="827" w:author="Joe Hatem" w:date="1999-08-21T15:15:00Z"/>
        </w:rPr>
      </w:pPr>
      <w:r>
        <w:rPr/>
        <w:t xml:space="preserve">Execute this Session now.  </w:t>
      </w:r>
      <w:del w:id="823" w:author="Joe Hatem" w:date="1999-08-21T15:13:00Z">
        <w:r>
          <w:rPr/>
          <w:delText xml:space="preserve">Since </w:delText>
        </w:r>
      </w:del>
      <w:ins w:id="824" w:author="Joe Hatem" w:date="1999-08-21T15:15:00Z">
        <w:r>
          <w:rPr/>
          <w:t>Since</w:t>
        </w:r>
      </w:ins>
      <w:ins w:id="825" w:author="Joe Hatem" w:date="1999-08-21T15:13:00Z">
        <w:r>
          <w:rPr/>
          <w:t xml:space="preserve"> </w:t>
        </w:r>
      </w:ins>
      <w:r>
        <w:rPr/>
        <w:t>this is the last action in the script, after it is per</w:t>
        <w:softHyphen/>
        <w:t xml:space="preserve">formed, </w:t>
      </w:r>
      <w:del w:id="826" w:author="Joe Hatem" w:date="1999-08-27T19:46:00Z">
        <w:r>
          <w:rPr/>
          <w:delText>Update</w:delText>
        </w:r>
      </w:del>
      <w:r>
        <w:rPr/>
        <w:t>Update2 sets the current working directory as per ExitFolder, then launches the ExitProgram.  Update2 itself terminates its execution, and its icon disappears from the Windows desktop.</w:t>
      </w:r>
    </w:p>
    <w:p>
      <w:pPr>
        <w:pStyle w:val="ScriptProg"/>
        <w:rPr/>
      </w:pPr>
      <w:r>
        <w:rPr/>
      </w:r>
    </w:p>
    <w:sectPr>
      <w:footerReference w:type="default" r:id="rId9"/>
      <w:footnotePr>
        <w:numFmt w:val="decimal"/>
      </w:footnotePr>
      <w:type w:val="nextPage"/>
      <w:pgSz w:w="12240" w:h="15840"/>
      <w:pgMar w:left="1276" w:right="1183"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4819" w:hanging="0"/>
      <w:rPr/>
    </w:pPr>
    <w:r>
      <w:rPr/>
    </w:r>
  </w:p>
  <w:p>
    <w:pPr>
      <w:pStyle w:val="Footer"/>
      <w:pBdr>
        <w:bottom w:val="single" w:sz="4" w:space="1" w:color="000000"/>
      </w:pBdr>
      <w:tabs>
        <w:tab w:val="clear" w:pos="4320"/>
        <w:tab w:val="clear" w:pos="8640"/>
      </w:tabs>
      <w:ind w:right="4819" w:hanging="0"/>
      <w:rPr/>
    </w:pPr>
    <w:r>
      <w:rPr/>
    </w:r>
  </w:p>
  <w:p>
    <w:pPr>
      <w:pStyle w:val="Footer"/>
      <w:tabs>
        <w:tab w:val="clear" w:pos="4320"/>
        <w:tab w:val="clear" w:pos="8640"/>
      </w:tabs>
      <w:ind w:right="4819" w:hanging="0"/>
      <w:rPr/>
    </w:pPr>
    <w:r>
      <w:rPr>
        <w:b/>
      </w:rPr>
      <w:t>Update2</w:t>
    </w:r>
  </w:p>
  <w:p>
    <w:pPr>
      <w:pStyle w:val="Footer"/>
      <w:tabs>
        <w:tab w:val="clear" w:pos="4320"/>
        <w:tab w:val="clear" w:pos="8640"/>
      </w:tabs>
      <w:ind w:right="4819" w:hanging="0"/>
      <w:rPr>
        <w:ins w:id="828" w:author="Joe Hatem" w:date="1999-08-21T15:25:00Z"/>
      </w:rPr>
    </w:pPr>
    <w:r>
      <w:rPr/>
      <w:t>version 2.2</w:t>
    </w:r>
  </w:p>
  <w:p>
    <w:pPr>
      <w:pStyle w:val="Footer"/>
      <w:tabs>
        <w:tab w:val="clear" w:pos="4320"/>
        <w:tab w:val="clear" w:pos="8640"/>
      </w:tabs>
      <w:ind w:right="4819" w:hanging="0"/>
      <w:rPr>
        <w:ins w:id="831" w:author="Joe Hatem" w:date="1999-08-21T15:25:00Z"/>
      </w:rPr>
    </w:pPr>
    <w:del w:id="829" w:author="Joe Hatem" w:date="1999-08-21T15:25:00Z">
      <w:r>
        <w:rPr>
          <w:rFonts w:eastAsia="Arial"/>
        </w:rPr>
        <w:delText xml:space="preserve"> </w:delText>
      </w:r>
    </w:del>
    <w:del w:id="830" w:author="Joe Hatem" w:date="1999-08-21T15:25:00Z">
      <w:r>
        <w:rPr/>
        <w:delText xml:space="preserve">- </w:delText>
      </w:r>
    </w:del>
    <w:r>
      <w:rPr/>
      <w:t xml:space="preserve">page </w:t>
    </w:r>
    <w:r>
      <w:rPr/>
      <w:fldChar w:fldCharType="begin"/>
    </w:r>
    <w:r>
      <w:rPr/>
      <w:instrText xml:space="preserve"> PAGE \* ARABIC </w:instrText>
    </w:r>
    <w:r>
      <w:rPr/>
      <w:fldChar w:fldCharType="separate"/>
    </w:r>
    <w:r>
      <w:rPr/>
      <w:t>15</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p>
    <w:pPr>
      <w:pStyle w:val="Footer"/>
      <w:tabs>
        <w:tab w:val="clear" w:pos="4320"/>
        <w:tab w:val="clear" w:pos="8640"/>
      </w:tabs>
      <w:ind w:right="4819" w:hanging="0"/>
      <w:rPr>
        <w:del w:id="834" w:author="Joe Hatem" w:date="1999-08-21T15:25:00Z"/>
      </w:rPr>
    </w:pPr>
    <w:del w:id="832" w:author="Joe Hatem" w:date="1999-08-21T15:25:00Z">
      <w:r>
        <w:rPr/>
        <w:delText xml:space="preserve">,   printed: </w:delText>
      </w:r>
    </w:del>
    <w:del w:id="833" w:author="Joe Hatem" w:date="1999-08-21T15:25:00Z">
      <w:r>
        <w:rPr/>
        <w:fldChar w:fldCharType="begin"/>
      </w:r>
      <w:r>
        <w:rPr/>
        <w:delInstrText xml:space="preserve"> DATE \@"d\ MMMM\ yy" </w:delInstrText>
      </w:r>
      <w:r>
        <w:rPr/>
        <w:fldChar w:fldCharType="separate"/>
      </w:r>
      <w:r>
        <w:rPr/>
        <w:delText>31 July 26</w:delText>
      </w:r>
      <w:r>
        <w:rPr/>
        <w:fldChar w:fldCharType="end"/>
      </w:r>
    </w:del>
  </w:p>
  <w:p>
    <w:pPr>
      <w:pStyle w:val="Footer"/>
      <w:tabs>
        <w:tab w:val="clear" w:pos="4320"/>
        <w:tab w:val="clear" w:pos="8640"/>
      </w:tabs>
      <w:ind w:right="4819" w:hanging="0"/>
      <w:rPr/>
    </w:pPr>
    <w:del w:id="835" w:author="Joe Hatem" w:date="1999-08-21T15:25:00Z">
      <w:r>
        <w:rPr/>
        <w:delText>Web Site</w:delText>
      </w:r>
    </w:del>
    <w:ins w:id="836" w:author="Joe Hatem" w:date="1999-08-21T15:25:00Z">
      <w:r>
        <w:rPr/>
        <w:t>internet</w:t>
      </w:r>
    </w:ins>
    <w:r>
      <w:rPr/>
      <w:t xml:space="preserve">: </w:t>
    </w:r>
    <w:hyperlink r:id="rId1">
      <w:r>
        <w:rPr>
          <w:rStyle w:val="InternetLink"/>
          <w:color w:val="0000FF"/>
          <w:u w:val="single"/>
        </w:rPr>
        <w:t>http://www.profiles.com.lb</w:t>
      </w:r>
    </w:hyperlink>
  </w:p>
  <w:p>
    <w:pPr>
      <w:pStyle w:val="Footer"/>
      <w:tabs>
        <w:tab w:val="clear" w:pos="4320"/>
        <w:tab w:val="clear" w:pos="8640"/>
      </w:tabs>
      <w:ind w:right="4819" w:hanging="0"/>
      <w:rPr/>
    </w:pPr>
    <w:r>
      <w:rPr/>
      <w:t>support e</w:t>
      <w:noBreakHyphen/>
      <w:t xml:space="preserve">mail: </w:t>
    </w:r>
    <w:hyperlink r:id="rId2">
      <w:r>
        <w:rPr>
          <w:rStyle w:val="InternetLink"/>
        </w:rPr>
        <w:t>update2@profiles.com.lb</w:t>
      </w:r>
    </w:hyperlink>
    <w:r>
      <w:rPr>
        <w:vanish/>
      </w:rPr>
      <w: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download.cnet.com/downloads/0-10094-100-1449087.html?tag=st.dl.10094.dir.10094-100-1449087</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sz w:val="28"/>
      <w:szCs w:val="28"/>
      <w:u w:val="single"/>
    </w:rPr>
  </w:style>
  <w:style w:type="paragraph" w:styleId="Heading2">
    <w:name w:val="Heading 2"/>
    <w:basedOn w:val="Normal"/>
    <w:next w:val="TextBody"/>
    <w:qFormat/>
    <w:pPr>
      <w:keepNext w:val="true"/>
      <w:numPr>
        <w:ilvl w:val="1"/>
        <w:numId w:val="1"/>
      </w:numPr>
      <w:ind w:left="360" w:hanging="0"/>
      <w:outlineLvl w:val="1"/>
    </w:pPr>
    <w:rPr>
      <w:b/>
      <w:bCs/>
      <w:u w:val="single"/>
    </w:rPr>
  </w:style>
  <w:style w:type="paragraph" w:styleId="Heading3">
    <w:name w:val="Heading 3"/>
    <w:basedOn w:val="Normal"/>
    <w:next w:val="TextBody"/>
    <w:qFormat/>
    <w:pPr>
      <w:keepNext w:val="true"/>
      <w:numPr>
        <w:ilvl w:val="2"/>
        <w:numId w:val="1"/>
      </w:numPr>
      <w:ind w:left="567" w:hanging="0"/>
      <w:outlineLvl w:val="2"/>
    </w:pPr>
    <w:rPr>
      <w:sz w:val="22"/>
      <w:szCs w:val="22"/>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ActionTitle">
    <w:name w:val="Script Action Title"/>
    <w:qFormat/>
    <w:rPr>
      <w:b/>
      <w:bCs/>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before="60" w:after="0"/>
      <w:jc w:val="center"/>
    </w:pPr>
    <w:rPr>
      <w:b/>
      <w:bCs/>
      <w:sz w:val="48"/>
      <w:szCs w:val="48"/>
    </w:rPr>
  </w:style>
  <w:style w:type="paragraph" w:styleId="TextBody">
    <w:name w:val="Body Text"/>
    <w:basedOn w:val="Normal"/>
    <w:pPr>
      <w:keepLines/>
      <w:spacing w:before="40" w:after="40"/>
      <w:ind w:left="72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Item">
    <w:name w:val="Script Item"/>
    <w:basedOn w:val="Heading1"/>
    <w:next w:val="ScriptAction"/>
    <w:qFormat/>
    <w:pPr>
      <w:numPr>
        <w:ilvl w:val="0"/>
        <w:numId w:val="0"/>
      </w:numPr>
      <w:pBdr>
        <w:top w:val="single" w:sz="4" w:space="1" w:color="000000"/>
        <w:left w:val="single" w:sz="4" w:space="4" w:color="000000"/>
        <w:bottom w:val="single" w:sz="4" w:space="1" w:color="000000"/>
        <w:right w:val="single" w:sz="4" w:space="4" w:color="000000"/>
      </w:pBdr>
      <w:spacing w:before="0" w:after="0"/>
      <w:ind w:left="426" w:hanging="0"/>
      <w:outlineLvl w:val="9"/>
    </w:pPr>
    <w:rPr>
      <w:rFonts w:ascii="Courier New" w:hAnsi="Courier New" w:cs="Courier New"/>
      <w:u w:val="none"/>
      <w:lang w:val="en-US" w:eastAsia="en-US"/>
    </w:rPr>
  </w:style>
  <w:style w:type="paragraph" w:styleId="ScriptAction">
    <w:name w:val="Script Action"/>
    <w:basedOn w:val="Normal"/>
    <w:qFormat/>
    <w:pPr>
      <w:keepLines/>
      <w:pBdr>
        <w:left w:val="single" w:sz="4" w:space="4" w:color="000000"/>
      </w:pBdr>
      <w:spacing w:before="0" w:after="120"/>
      <w:ind w:left="1440" w:hanging="0"/>
    </w:pPr>
    <w:rPr>
      <w:sz w:val="20"/>
      <w:szCs w:val="20"/>
    </w:rPr>
  </w:style>
  <w:style w:type="paragraph" w:styleId="BodyTextList">
    <w:name w:val="Body Text List"/>
    <w:basedOn w:val="TextBody"/>
    <w:qFormat/>
    <w:pPr>
      <w:numPr>
        <w:ilvl w:val="0"/>
        <w:numId w:val="2"/>
      </w:numPr>
      <w:tabs>
        <w:tab w:val="clear" w:pos="720"/>
        <w:tab w:val="left" w:pos="1080" w:leader="none"/>
      </w:tabs>
      <w:spacing w:before="40" w:after="60"/>
      <w:ind w:left="1080" w:hanging="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criptProg">
    <w:name w:val="ScriptProg"/>
    <w:basedOn w:val="Normal"/>
    <w:next w:val="ScriptProgComment"/>
    <w:qFormat/>
    <w:pPr>
      <w:keepNext w:val="true"/>
      <w:pBdr>
        <w:top w:val="single" w:sz="4" w:space="1" w:color="000000"/>
      </w:pBdr>
      <w:ind w:left="425" w:hanging="0"/>
      <w:outlineLvl w:val="0"/>
    </w:pPr>
    <w:rPr>
      <w:rFonts w:ascii="Courier New" w:hAnsi="Courier New" w:cs="Courier New"/>
      <w:b/>
      <w:bCs/>
      <w:sz w:val="26"/>
      <w:szCs w:val="26"/>
      <w:lang w:val="en-US" w:eastAsia="en-US"/>
    </w:rPr>
  </w:style>
  <w:style w:type="paragraph" w:styleId="ScriptProgComment">
    <w:name w:val="ScriptProgComment"/>
    <w:basedOn w:val="Normal"/>
    <w:next w:val="ScriptProg"/>
    <w:qFormat/>
    <w:pPr>
      <w:keepLines/>
      <w:pBdr>
        <w:left w:val="single" w:sz="4" w:space="4" w:color="000000"/>
      </w:pBdr>
      <w:ind w:left="1418" w:hanging="0"/>
    </w:pPr>
    <w:rPr>
      <w:sz w:val="22"/>
      <w:szCs w:val="22"/>
    </w:rPr>
  </w:style>
  <w:style w:type="paragraph" w:styleId="BodyTextListSub">
    <w:name w:val="Body Text List Sub"/>
    <w:basedOn w:val="BodyTextList"/>
    <w:qFormat/>
    <w:pPr>
      <w:numPr>
        <w:ilvl w:val="0"/>
        <w:numId w:val="3"/>
      </w:numPr>
    </w:pPr>
    <w:rPr/>
  </w:style>
  <w:style w:type="paragraph" w:styleId="ScriptListing">
    <w:name w:val="Script Listing"/>
    <w:basedOn w:val="ScriptAction"/>
    <w:qFormat/>
    <w:pPr>
      <w:pBdr>
        <w:top w:val="single" w:sz="4" w:space="1" w:color="000000" w:shadow="1"/>
        <w:left w:val="single" w:sz="4" w:space="4" w:color="000000" w:shadow="1"/>
        <w:bottom w:val="single" w:sz="4" w:space="1" w:color="000000" w:shadow="1"/>
        <w:right w:val="single" w:sz="4" w:space="1" w:color="000000" w:shadow="1"/>
      </w:pBdr>
      <w:spacing w:before="0" w:after="0"/>
      <w:ind w:left="1440" w:right="709" w:hanging="0"/>
    </w:pPr>
    <w:rPr>
      <w:rFonts w:ascii="Courier New" w:hAnsi="Courier New" w:cs="Courier New"/>
      <w:b/>
      <w:bCs/>
      <w:sz w:val="22"/>
      <w:szCs w:val="22"/>
      <w:lang w:val="en-US" w:eastAsia="en-US"/>
    </w:rPr>
  </w:style>
  <w:style w:type="paragraph" w:styleId="Title2">
    <w:name w:val="Title2"/>
    <w:basedOn w:val="Heading"/>
    <w:qFormat/>
    <w:pPr/>
    <w:rPr>
      <w:sz w:val="20"/>
      <w:szCs w:val="20"/>
    </w:rPr>
  </w:style>
  <w:style w:type="paragraph" w:styleId="Footnote">
    <w:name w:val="Footnote Text"/>
    <w:basedOn w:val="Normal"/>
    <w:pPr/>
    <w:rPr>
      <w:sz w:val="20"/>
    </w:rPr>
  </w:style>
  <w:style w:type="paragraph" w:styleId="Hyperlink2">
    <w:name w:val="Hyperlink2"/>
    <w:basedOn w:val="BodyTextList"/>
    <w:qFormat/>
    <w:pPr>
      <w:numPr>
        <w:ilvl w:val="0"/>
        <w:numId w:val="2"/>
      </w:numPr>
      <w:tabs>
        <w:tab w:val="left" w:pos="1080" w:leader="none"/>
        <w:tab w:val="left" w:pos="1800" w:leader="none"/>
      </w:tabs>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es.com.lb/" TargetMode="External"/><Relationship Id="rId3" Type="http://schemas.openxmlformats.org/officeDocument/2006/relationships/hyperlink" Target="../../frontdoor/0-1.html%3Ftag=st.cn.10094-ron.bc.fd" TargetMode="External"/><Relationship Id="rId4" Type="http://schemas.openxmlformats.org/officeDocument/2006/relationships/hyperlink" Target="../../downloads/0-10000.html%3Ftag=st.cn.10094-ron.bc.gp" TargetMode="External"/><Relationship Id="rId5" Type="http://schemas.openxmlformats.org/officeDocument/2006/relationships/hyperlink" Target="../../downloads/0-10001.html%3Ftag=st.cn.10094-ron.bc.gp" TargetMode="External"/><Relationship Id="rId6" Type="http://schemas.openxmlformats.org/officeDocument/2006/relationships/hyperlink" Target="../../downloads/0-10014.html%3Ftag=st.cn.10094-ron.bc.gp" TargetMode="External"/><Relationship Id="rId7" Type="http://schemas.openxmlformats.org/officeDocument/2006/relationships/hyperlink" Target="../../downloads/0,10151,0-10094-106-0-1-3,00.html%3Ftag=st.cn.10094-ron.bc.gp" TargetMode="External"/><Relationship Id="rId8" Type="http://schemas.openxmlformats.org/officeDocument/2006/relationships/hyperlink" Target="mailto:update2@profiles.com.lb"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files.com.lb/" TargetMode="External"/><Relationship Id="rId2" Type="http://schemas.openxmlformats.org/officeDocument/2006/relationships/hyperlink" Target="mailto:sales@profiles.com.lb" TargetMode="External"/>
</Relationships>
</file>

<file path=word/_rels/footnotes.xml.rels><?xml version="1.0" encoding="UTF-8"?>
<Relationships xmlns="http://schemas.openxmlformats.org/package/2006/relationships"><Relationship Id="rId1" Type="http://schemas.openxmlformats.org/officeDocument/2006/relationships/hyperlink" Target="http://download.cnet.com/downloads/0-10094-100-1449087.html?tag=st.dl.10094.dir.10094-100-1449087" TargetMode="Externa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27:00Z</dcterms:created>
  <dc:creator>Pascal Assaad</dc:creator>
  <dc:description/>
  <dc:language>en-US</dc:language>
  <cp:lastModifiedBy>Joe Hatem</cp:lastModifiedBy>
  <cp:lastPrinted>1999-08-21T15:32:00Z</cp:lastPrinted>
  <dcterms:modified xsi:type="dcterms:W3CDTF">2000-09-25T17:06:00Z</dcterms:modified>
  <cp:revision>888</cp:revision>
  <dc:subject/>
  <dc:title> Global Structure:</dc:title>
</cp:coreProperties>
</file>